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spacing w:val="-1"/>
          <w:w w:val="105"/>
          <w:sz w:val="37"/>
          <w:szCs w:val="37"/>
        </w:rPr>
      </w:pPr>
      <w:r>
        <w:rPr>
          <w:color w:val="0000FF"/>
          <w:spacing w:val="-1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  <w:t xml:space="preserve">Tytuł projektu: Przebudowa drogi leśnej nr 220/274 </w:t>
      </w:r>
    </w:p>
    <w:p>
      <w:pPr>
        <w:pStyle w:val="Normal"/>
        <w:shd w:fill="FFFFFF" w:val="clear"/>
        <w:spacing w:lineRule="exact" w:line="413" w:before="14" w:after="0"/>
        <w:ind w:left="2160" w:hanging="0"/>
        <w:jc w:val="both"/>
        <w:rPr>
          <w:b w:val="false"/>
          <w:b w:val="false"/>
          <w:bCs w:val="false"/>
          <w:color w:val="0000FF"/>
          <w:spacing w:val="-1"/>
          <w:w w:val="99"/>
          <w:sz w:val="37"/>
          <w:szCs w:val="37"/>
        </w:rPr>
      </w:pPr>
      <w:r>
        <w:rPr>
          <w:b w:val="false"/>
          <w:bCs w:val="false"/>
          <w:color w:val="0000FF"/>
          <w:spacing w:val="-1"/>
          <w:w w:val="99"/>
          <w:sz w:val="37"/>
          <w:szCs w:val="37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418" w:before="1714" w:after="0"/>
        <w:rPr>
          <w:bCs w:val="false"/>
          <w:color w:val="0000FF"/>
          <w:sz w:val="37"/>
          <w:szCs w:val="37"/>
        </w:rPr>
      </w:pPr>
      <w:r>
        <w:rPr>
          <w:color w:val="0000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0000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0000FF"/>
          <w:spacing w:val="-1"/>
          <w:w w:val="103"/>
          <w:sz w:val="37"/>
          <w:szCs w:val="37"/>
        </w:rPr>
        <w:t>droga nr 220/274 w leśnictwie Hucisko</w:t>
      </w:r>
      <w:r>
        <w:rPr>
          <w:b w:val="false"/>
          <w:bCs w:val="false"/>
          <w:color w:val="0000FF"/>
          <w:sz w:val="37"/>
          <w:szCs w:val="37"/>
        </w:rPr>
        <w:t xml:space="preserve">   </w:t>
      </w:r>
      <w:r>
        <w:rPr>
          <w:bCs w:val="false"/>
          <w:color w:val="0000FF"/>
          <w:sz w:val="37"/>
          <w:szCs w:val="37"/>
        </w:rPr>
        <w:t>od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km 00 do km 2+520</w:t>
      </w:r>
    </w:p>
    <w:p>
      <w:pPr>
        <w:pStyle w:val="Normal"/>
        <w:shd w:fill="FFFFFF" w:val="clear"/>
        <w:spacing w:before="2131" w:after="0"/>
        <w:rPr/>
      </w:pPr>
      <w:r>
        <w:rPr>
          <w:color w:val="0000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0000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0000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</w:t>
      </w:r>
      <w:r>
        <w:rPr>
          <w:b w:val="false"/>
          <w:bCs w:val="false"/>
          <w:color w:val="0000FF"/>
          <w:w w:val="97"/>
          <w:sz w:val="28"/>
          <w:szCs w:val="28"/>
        </w:rPr>
        <w:t xml:space="preserve">Sporządził :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-18"/>
          <w:sz w:val="34"/>
          <w:szCs w:val="34"/>
        </w:rPr>
        <w:t xml:space="preserve">1.Wymogi parametry techniczne dróg leśnych </w:t>
      </w:r>
    </w:p>
    <w:p>
      <w:pPr>
        <w:pStyle w:val="Normal"/>
        <w:shd w:fill="FFFFFF" w:val="clear"/>
        <w:spacing w:lineRule="exact" w:line="278" w:before="19" w:after="0"/>
        <w:ind w:left="82" w:hanging="0"/>
        <w:rPr/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color w:val="000000"/>
          <w:w w:val="93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3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 xml:space="preserve">Droga i związane z nią urządzenia powinny mieć formę architektoniczną dostosowaną do krajobrazu i otaczającego zagospodarowania. 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Według funkcji udostępnienia drzewostanów drogi leśne dzielą się na: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- drogi leśne główne, na których skupiają się potoki ładunków drewna z całego obszaru transportowego lub ze znacznej jego części. Trasy tych dróg zapewniają połączenie obszaru transportowego z miejscami docelowymi odbioru drewna (zakładami drzewnymi, składnicami przykolejowymi itp.), bezpośrednio lub za pośrednictwem dróg publicznych oraz połączeni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z drogami bocznymi,- drogi leśne boczne, udostępniające część obszaru transportowego, których przebieg zapewnia korzystne udostępnienie drzewostanu oraz połączenie z drogą główną i szlakami zrywkowymi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4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4"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, powinny być oznakowane i utrzymane w sposób zapewniający ich przejezdność. Drogi spełniające funkcję dróg dojazd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 xml:space="preserve">UWAGA :Przy przebudowie drogi nr 220/274 mijanek się nie przewiduje. </w:t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 mają jezdnie jednopasmową o szerokości: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drogi główne  - 3,5 m z poboczami 0,75 m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drogi boczne  3,0-3,5 m z poboczami 0,5 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spacing w:val="-3"/>
          <w:w w:val="97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b w:val="false"/>
          <w:bCs w:val="false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before="283" w:after="0"/>
        <w:ind w:left="58" w:hanging="0"/>
        <w:rPr/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7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/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8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/>
      </w:pPr>
      <w:r>
        <w:rPr>
          <w:color w:val="000000"/>
          <w:spacing w:val="-3"/>
          <w:w w:val="98"/>
          <w:sz w:val="28"/>
          <w:szCs w:val="28"/>
        </w:rPr>
        <w:t>1.9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rzyjęto tą samą  konstrukcję 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dostosowanej do warunków terenowych. 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Całkowita długość rowów do wykonania </w:t>
      </w:r>
      <w:r>
        <w:rPr>
          <w:bCs w:val="false"/>
          <w:color w:val="000000"/>
          <w:w w:val="95"/>
          <w:sz w:val="28"/>
          <w:szCs w:val="28"/>
        </w:rPr>
        <w:t>5 040 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7"/>
          <w:sz w:val="28"/>
          <w:szCs w:val="28"/>
        </w:rPr>
        <w:t>Przepusty drogowe w ciągu drogi 220/274 nie występują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2.4.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spacing w:val="-2"/>
          <w:w w:val="94"/>
          <w:sz w:val="28"/>
          <w:szCs w:val="28"/>
        </w:rPr>
      </w:pP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cs="TT1424O00" w:ascii="TT1424O00" w:hAnsi="TT1424O00"/>
          <w:bCs w:val="false"/>
          <w:sz w:val="28"/>
          <w:szCs w:val="28"/>
          <w:lang w:eastAsia="pl-PL"/>
        </w:rPr>
        <w:t xml:space="preserve">2.5. Wybrane akty prawne związane z prowadzeniem robót drogowych   </w:t>
      </w:r>
    </w:p>
    <w:p>
      <w:pPr>
        <w:pStyle w:val="Normal"/>
        <w:widowControl/>
        <w:suppressAutoHyphens w:val="false"/>
        <w:rPr/>
      </w:pPr>
      <w:r>
        <w:rPr>
          <w:rFonts w:eastAsia="TT1424O00" w:cs="TT1424O00" w:ascii="TT1424O00" w:hAnsi="TT1424O00"/>
          <w:bCs w:val="false"/>
          <w:sz w:val="28"/>
          <w:szCs w:val="28"/>
          <w:lang w:eastAsia="pl-PL"/>
        </w:rPr>
        <w:t xml:space="preserve">       </w:t>
      </w:r>
      <w:r>
        <w:rPr>
          <w:rFonts w:cs="TT1424O00" w:ascii="TT1424O00" w:hAnsi="TT1424O00"/>
          <w:bCs w:val="false"/>
          <w:sz w:val="28"/>
          <w:szCs w:val="28"/>
          <w:lang w:eastAsia="pl-PL"/>
        </w:rPr>
        <w:t>na terenie lasów państwowych</w:t>
      </w:r>
      <w:r>
        <w:rPr>
          <w:rFonts w:cs="TT142DO00" w:ascii="TT142DO00" w:hAnsi="TT142DO00"/>
          <w:b w:val="false"/>
          <w:bCs w:val="false"/>
          <w:sz w:val="28"/>
          <w:szCs w:val="28"/>
          <w:lang w:eastAsia="pl-PL"/>
        </w:rPr>
        <w:t>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8"/>
          <w:szCs w:val="28"/>
          <w:lang w:eastAsia="pl-PL"/>
        </w:rPr>
      </w:pPr>
      <w:r>
        <w:rPr>
          <w:rFonts w:cs="TT140CO00" w:ascii="TT140CO00" w:hAnsi="TT140CO00"/>
          <w:b w:val="false"/>
          <w:bCs w:val="false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07 lipca 1994 r. - Prawo budowlane, Dz. U. nr 207, poz. 2016 z późniejszym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mianami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18 lipca 2001 r. - Prawo wodne, Dz. U. nr 115, poz. 1229, zmiana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154, poz. 1803 z późniejszymi zmianami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 wrześenia 2004 r. w sprawie szczegółow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akresu i formy dokumentacji projektowej, specyfikacji technicznych wykonania i odbioru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robót budowlanych oraz programu funkcjonalno-użytkowego, Dz. U. nr 202, poz. 2072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3 czerwca 2003 r. w sprawie informacj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otyczącej bezpieczeństwa i ochrony zdrowia oraz planu bezpieczeństwa i ochrony zdrowia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z 2003 r. nr 120, poz. 1126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Obwieszczenie Marszałka Sejmu RP z dnia 24 sierpnia 2004 r. w sprawie ogłoszenia jednolit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tekstu ustawy o drogach publicznych, Dz. U. nr 204, poz. 2086.</w:t>
      </w:r>
    </w:p>
    <w:p>
      <w:pPr>
        <w:pStyle w:val="Normal"/>
        <w:widowControl/>
        <w:suppressAutoHyphens w:val="false"/>
        <w:rPr/>
      </w:pPr>
      <w:r>
        <w:rPr>
          <w:rFonts w:cs="TT13F9O00" w:ascii="TT13F9O00" w:hAnsi="TT13F9O00"/>
          <w:b w:val="false"/>
          <w:bCs w:val="false"/>
          <w:sz w:val="22"/>
          <w:szCs w:val="22"/>
          <w:lang w:eastAsia="pl-PL"/>
        </w:rPr>
        <w:t>Drogi leśne - poradnik techniczny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2 marca 1999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i publiczne i ich usytuowanie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43, poz. 430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30 maja 2000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owe obiekty inżyniersk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i ich usytuowanie, Dz. U. nr 63, poz. 735.</w:t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  <w:font w:name="TT1424O00">
    <w:charset w:val="ee"/>
    <w:family w:val="auto"/>
    <w:pitch w:val="default"/>
  </w:font>
  <w:font w:name="TT142DO00">
    <w:charset w:val="ee"/>
    <w:family w:val="auto"/>
    <w:pitch w:val="default"/>
  </w:font>
  <w:font w:name="TT140CO00">
    <w:charset w:val="ee"/>
    <w:family w:val="auto"/>
    <w:pitch w:val="default"/>
  </w:font>
  <w:font w:name="TT13F9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7:41:00Z</dcterms:created>
  <dc:creator>Gmina Głogów</dc:creator>
  <dc:description/>
  <cp:keywords/>
  <dc:language>en-US</dc:language>
  <cp:lastModifiedBy>xxx</cp:lastModifiedBy>
  <cp:lastPrinted>2010-09-07T18:17:00Z</cp:lastPrinted>
  <dcterms:modified xsi:type="dcterms:W3CDTF">2010-09-07T16:20:00Z</dcterms:modified>
  <cp:revision>7</cp:revision>
  <dc:subject/>
  <dc:title>OPIS TECHNINCZY</dc:title>
</cp:coreProperties>
</file>