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PECYFIKACJA TECHNICZNA WYKONANIA I ODBIORU ROBÓT BUDOWLANYCH</w:t>
      </w:r>
    </w:p>
    <w:p>
      <w:pPr>
        <w:pStyle w:val="Normal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BUDOWA LEŚNICZÓWKI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W WERY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0"/>
        <w:outlineLvl w:val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odstawa opracowania.</w:t>
      </w:r>
    </w:p>
    <w:p>
      <w:pPr>
        <w:pStyle w:val="Normal"/>
        <w:ind w:left="1000" w:hanging="340"/>
        <w:rPr/>
      </w:pPr>
      <w:r>
        <w:rPr/>
        <w:t>1. Zlecenie  Nadleśnictwa  Głogów  Młp., na  opracowanie specyfikacji z miesiąca listopada 2008 r.</w:t>
      </w:r>
    </w:p>
    <w:p>
      <w:pPr>
        <w:pStyle w:val="Normal"/>
        <w:ind w:left="1000" w:hanging="340"/>
        <w:rPr/>
      </w:pPr>
      <w:r>
        <w:rPr/>
        <w:t>2. Rozporządzenie Ministra Infrastruktury z dnia 02.09.2004 r. w sprawie szczegółowego zakresu dokumentacji projektowej, specyfikacji  technicznych  wykonania  i  odbioru  robót budowlanych oraz programu funkcjonalno-użytkowego. Dz.U. nr 202 poz.2072.</w:t>
      </w:r>
    </w:p>
    <w:p>
      <w:pPr>
        <w:pStyle w:val="Normal"/>
        <w:ind w:left="1000" w:hanging="340"/>
        <w:rPr/>
      </w:pPr>
      <w:r>
        <w:rPr/>
        <w:t>3. Rozporządzenie Ministra Infrastruktury z dnia 12.04.2002 r. Wraz z późniejszymi zmianami w sprawie warunków technicznych jakim powinny odpowiadać budynki i ich usytuowanie Dz.U. nr 75 poz. 690.</w:t>
      </w:r>
    </w:p>
    <w:p>
      <w:pPr>
        <w:pStyle w:val="Tekstpodstawowywcity2"/>
        <w:rPr/>
      </w:pPr>
      <w:r>
        <w:rPr/>
        <w:t xml:space="preserve">4. Warunki techniczne wykonania i odbioru robót budowlano-montażowych -    </w:t>
      </w:r>
    </w:p>
    <w:p>
      <w:pPr>
        <w:pStyle w:val="Tekstpodstawowywcity2"/>
        <w:rPr/>
      </w:pPr>
      <w:r>
        <w:rPr/>
        <w:t xml:space="preserve">    </w:t>
      </w:r>
      <w:r>
        <w:rPr/>
        <w:t>Wydawnictwo Arkady 1989 r. T. I i II.</w:t>
      </w:r>
    </w:p>
    <w:p>
      <w:pPr>
        <w:pStyle w:val="Normal"/>
        <w:ind w:left="1000" w:hanging="340"/>
        <w:rPr/>
      </w:pPr>
      <w:r>
        <w:rPr/>
        <w:t>5. Obowiązujące normy i normatywy wykonania i odbioru robót oraz literatura fachowa w zakresie przedmiotu opracowania.</w:t>
      </w:r>
    </w:p>
    <w:p>
      <w:pPr>
        <w:pStyle w:val="Normal"/>
        <w:ind w:left="1000" w:hanging="340"/>
        <w:rPr/>
      </w:pPr>
      <w:r>
        <w:rPr/>
        <w:t>6. Dokumentacja  projektowa budowy budynku leśniczówki w WERYNI wraz  z instalacjami wewnętrznymi: prądu, wody i kanalizacji sanitarnej, kotłowni oraz przedmiarami robót do kosztorysu inwestorskiego dostarczone przez Inwest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Opracowanie: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Mgr inż. Anna Mazur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upr.bud. B-186/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Ustalenia ogólne.</w:t>
      </w:r>
    </w:p>
    <w:p>
      <w:pPr>
        <w:pStyle w:val="Normal"/>
        <w:ind w:firstLine="360"/>
        <w:rPr/>
      </w:pPr>
      <w:r>
        <w:rPr/>
        <w:t xml:space="preserve">Prace przy realizacji poszczególnych obiektów powinny być realizowane zgodnie z projektem budowlano - wykonawczym, przy użyciu materiałów i wyrobów budowlanych odpowiadających normom PN,BN lub świadectwom ITB. Materiały i wyroby , na które nie ma norm powinny posiadać aprobaty techniczne zgodne z Rozporządzeniem Ministra SWiA . Wykonawstwo robót objętych projektem wymaga ustanowienia osoby uprawnionej, sprawującej kierownictwo i nadzór. W ramach poszczególnych etapów prac, zaleca się dokonywanie odbiorów robót budowlanych zgodnie z zakresem prac opisanych w dokumentacji projektowej i w odpowiednich pozycjach przedmiaru. Odbiór robót powinien być zgodny z ogólnymi warunkami realizacji obiektów budowlanych i odbywać się po zakończeniu każdego rodzaju robót w celu określenia ich jakości i stwierdzenia możliwości bezpiecznego i prawidłowego wykonywania dalszych prac. Z każdego odbioru robót należy sporządzić protokół podpisany przez członków komisji odbierającej, który powinien zawierać ocenę wykonanych prac oraz ewentualne wnioski i zalecenia. Przekazanie obiektu użytkownikowi do eksploatacji powinno być dokonane po usunięciu wad i usterek wymienionych w protokóle odbioru końcowego. Wykonawca jest zobowiązany do udzielenia inwestorowi gwarancji na wykonane przez siebie prace.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Mieszanki betonowe i betony.</w:t>
      </w:r>
    </w:p>
    <w:p>
      <w:pPr>
        <w:pStyle w:val="Normal"/>
        <w:ind w:firstLine="708"/>
        <w:rPr/>
      </w:pPr>
      <w:r>
        <w:rPr/>
        <w:t>Przygotowanie mieszanki betonowej powinno być dokonywane ze składników dostosowanych do wymagań odpowiednich norm państwowych lub świadectw ITB. Do betonów należy stosować cementy odpowiadające w/w wymaganiom.  Kruszywo powinno charakteryzować się stałością cech fizycznych i jednorodnością uziarnienia.  Należy stosować kruszywo o marce nie niższej niż klasa betonu, przechodzące przez sito o boku oczka kwadratowego 32 mm. Domieszki należy dozować zgodnie z instrukcją producenta. Składniki betonu powinny być dozowane według masy. Mieszanka betonowa powinna być zagęszczona za pomocą urządzeń mechanicznych. Podczas robót betonowych należy kontrolować : jakość i dozowanie składników betonu oraz prawidłowość ich składowania, jakość mieszanki betonowej w czasie transportu, układania i zagęszczania, cechy wytrzymałościowe betonu, prawidłowość przebiegu procesu twardnienia betonu, terminy rozdeskowania, oraz terminy częściowego lub całkowitego obciążenia konstrukcj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Fundamenty.</w:t>
      </w:r>
    </w:p>
    <w:p>
      <w:pPr>
        <w:pStyle w:val="Normal"/>
        <w:ind w:firstLine="708"/>
        <w:rPr/>
      </w:pPr>
      <w:r>
        <w:rPr/>
        <w:t>Żelbetowe fundamenty bezpośrednie należy wykonywać na uprzednio ułożonej warstwie chudego betonu ( klasy B-7,5 ) o konsystencji wilgotnej , dobrze ubitego. Grubość warstwy chudego betonu powinna wynosić 10 cm. Świeżo ułożoną mieszankę betonową w fundamentach należy chronić przed wstrząsami i uderzeniami przez co najmniej 36 godzin od zakończenia betonowania. Materiały przewidziane do wykonywania fundamentów powinny odpowiadać wymaganiom norm państwowych i świadectw ITB.</w:t>
      </w:r>
    </w:p>
    <w:p>
      <w:pPr>
        <w:pStyle w:val="Normal"/>
        <w:rPr/>
      </w:pPr>
      <w:r>
        <w:rPr/>
        <w:t>Odbiór fundamentów polega na sprawdzeniu prawidłowości ich usytuowania w planie, poziomu posadowienia zgodnie z dokumentacją  techniczną , prawidłowości wykonania robót zbrojarskich i betonowych. Odbiór tych robót powinien być wykonywany etapowo, a wyniki zapisywane w protokółach odbioru robót zanikających. Odchylenia w poziomach spodu konstrukcji fundamentowych nie powinny być większe niż 2 cm.  Odchylenia w poziomach wierzchu konstrukcji nie powinny przekraczać 0,5 c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Izolacje przeciwwilgociowe.</w:t>
      </w:r>
    </w:p>
    <w:p>
      <w:pPr>
        <w:pStyle w:val="Normal"/>
        <w:ind w:firstLine="708"/>
        <w:rPr/>
      </w:pPr>
      <w:r>
        <w:rPr/>
        <w:t>Izolacje powinny stanowić ciągły i szczelny układ warstwowy. Izolacje powinny ściśle przylegać do izolowanego podkładu. Należy je wykonywać po ukończeniu robót poprzedzających roboty izolacyjne, w temperaturze otoczenia nie niższej niż 10</w:t>
      </w:r>
      <w:r>
        <w:rPr>
          <w:vertAlign w:val="superscript"/>
        </w:rPr>
        <w:t>O</w:t>
      </w:r>
      <w:r>
        <w:rPr/>
        <w:t xml:space="preserve"> C. Podczas robót izolacyjnych należy chronić układane warstwy izolacji przed uszkodzeniami mechanicznymi.  Materiały izolacyjne i uszczelniające powinny być pakowane , przechowywane i transportowane w sposób wskazany w normach i świadectwach ITB. Wymagana jakość materiałów izolacyjnych powinna być potwierdzona przez producenta stosownym dokumentem.</w:t>
      </w:r>
    </w:p>
    <w:p>
      <w:pPr>
        <w:pStyle w:val="Normal"/>
        <w:rPr/>
      </w:pPr>
      <w:r>
        <w:rPr/>
        <w:t>Odbiór materiałów izolacyjnych powinien obejmować sprawdzenie zgodności dostarczonych materiałów z dokumentacją projektową i atestami wytwórcy. Podkład pod izolacje powinien być trwały, nieodkształcalny i przenosić wszystkie działające nań  obciążenia. Jego powierzchnia powinna być równa, czysta, odtłuszczona i odpylona. Naroża powierzchni izolowanych powinny być zaokrąglone promieniem nie mniejszym niż 3 cm lub sfazowane pod kątem 45 na szerokości i wysokości co najmniej 5 cm od krawędzi. Warstwy papy przyklejone do do zagruntowanego podkładu powinny być szczelne i ciągłe.</w:t>
      </w:r>
    </w:p>
    <w:p>
      <w:pPr>
        <w:pStyle w:val="Normal"/>
        <w:rPr/>
      </w:pPr>
      <w:r>
        <w:rPr/>
        <w:t>Odbiór powinien być przeprowadzony w następujących fazach robó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o dostarczeniu na budowę materiałów izolacyj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o przygotowaniu podkładu pod izolację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odbiór każdej warstwy izolacyjnej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Izolacja termiczna posadzek.</w:t>
      </w:r>
    </w:p>
    <w:p>
      <w:pPr>
        <w:pStyle w:val="Normal"/>
        <w:ind w:firstLine="708"/>
        <w:rPr/>
      </w:pPr>
      <w:r>
        <w:rPr/>
        <w:t>Materiały termoizolacyjne powinny odpowiadać wymaganiom norm i świadectw ITB. Roboty termoizolacyjne powinny być wykonywane zgodnie z ogólnymi warunkami wykonania i odbioru robót ogólnobudowlanych. Powinny być wykonywane w temperaturze dodatniej . Warstwa izolacji powinna być ciągła i mieć grubość zgodną z projektem. Płyty izolacyjne powinny być układane na styk.</w:t>
      </w:r>
    </w:p>
    <w:p>
      <w:pPr>
        <w:pStyle w:val="Normal"/>
        <w:rPr/>
      </w:pPr>
      <w:r>
        <w:rPr/>
        <w:t>Odbiór powinien obejmowa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prawdzenie czy rodzaj i jakość materiałów są zgodne z projektem budowlany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sprawdzenie ciągłości warstwy izolacyjnej, prawidłowości ułożenia oraz przylegania do warstwy podłoża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Mu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Spoiny powinny być dokładnie wypełnione zaprawą . Marka i skład zaprawy powinny być zgodne z wymaganiami zawartymi w projekcie. Przygotowanie zapraw do robót murowych powinno być wykonywane mechanicznie. Zaprawę należy przygotowywać w takich ilościach, aby mogła być wbudowana w ciągu 3 godzin od jej przygotowania.  Mury powinny być wykonane zgodnie z zasadami sztuki budowlanej oraz wymaganiami odpowiednich norm i instrukcji. Zwichrowania i skrzywienia powierzchni murów oraz odchylenia od pionu i krawędzi na długości 1m  nie powinny przekraczać 3 mm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Tynki.</w:t>
      </w:r>
    </w:p>
    <w:p>
      <w:pPr>
        <w:pStyle w:val="Normal"/>
        <w:ind w:firstLine="708"/>
        <w:rPr/>
      </w:pPr>
      <w:r>
        <w:rPr/>
        <w:t>Projektuje się wykonanie tynków wapienno-cementowych na ścianach wewnętrznych. Przy odbiorze należy sprawdzić odchyłki powierzchni i naroży ścian od kąta prostego. Odchylenia powierzchni od kierunku pionowego nie powinny wynosić więcej niż 2 mm/ 1mb i ogółem nie więcej niż 3mm na całej powierzchni ścian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Glazura.</w:t>
      </w:r>
    </w:p>
    <w:p>
      <w:pPr>
        <w:pStyle w:val="Normal"/>
        <w:ind w:firstLine="708"/>
        <w:rPr/>
      </w:pPr>
      <w:r>
        <w:rPr/>
        <w:t xml:space="preserve">Glazurę należy ułożyć w pomieszczeniach sanitarnych po zakończeniu wykonywania ścian działowych, tynków, robót instalacyjnych, wykonaniu podłoża pod posadzki, osadzeniu ościeżnic drzwiowych. Płytki należy osadzać na podłożu klejowym, które powinno być szczelne, trwałe i elastyczne w celu wyrównania naprężeń i odkształceń. Spoinowanie płytek wykonać za pomocą masy hydrofobowej, zachowującej elastyczność. Szerokość spoin nie powinna być większa niż 3 mm. Odchylenie krawędzi płytek od kierunku pionowego lub poziomego nie powinno być większe niż 2 mm/1mb. </w:t>
      </w:r>
    </w:p>
    <w:p>
      <w:pPr>
        <w:pStyle w:val="Normal"/>
        <w:rPr/>
      </w:pPr>
      <w:r>
        <w:rPr/>
        <w:t>Odbiór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prawdzenie jakości użytych materiał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należytego przylegania do podkład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awidłowego przebiegu spoin i ukształtowania powierzchn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Roboty malarskie.</w:t>
      </w:r>
    </w:p>
    <w:p>
      <w:pPr>
        <w:pStyle w:val="Normal"/>
        <w:ind w:firstLine="708"/>
        <w:rPr/>
      </w:pPr>
      <w:r>
        <w:rPr/>
        <w:t>Roboty malarskie powinny być wykonywane po wyschnięciu tynków. Wilgotność podłoża nie powinna przekraczać 4% masy. Pierwsze malowanie należy wykonać po ukończeniu robót budowlanych i instalacyjnych, podkładów pod podłogi i montażu stolarki. Drugie malowanie należy wykonać po założeniu armatury sanitarnej i stałego wyposażenia a przed ułożeniem posadzek.</w:t>
      </w:r>
    </w:p>
    <w:p>
      <w:pPr>
        <w:pStyle w:val="Normal"/>
        <w:rPr/>
      </w:pPr>
      <w:r>
        <w:rPr/>
        <w:t>Odbiór prac malarskich powinien obejmowa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tan podłoż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jakość użytych środków gruntujących i far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zyczepności do podłoż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yglądu zewnętrznego</w:t>
      </w:r>
    </w:p>
    <w:p>
      <w:pPr>
        <w:pStyle w:val="Normal"/>
        <w:rPr/>
      </w:pPr>
      <w:r>
        <w:rPr/>
        <w:t xml:space="preserve">Odbiór robót malarskich wykonuje się po siedmiu dniach od ich zakończenia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 xml:space="preserve">Podłogi i posadzki. </w:t>
      </w:r>
    </w:p>
    <w:p>
      <w:pPr>
        <w:pStyle w:val="Normal"/>
        <w:ind w:firstLine="708"/>
        <w:rPr/>
      </w:pPr>
      <w:r>
        <w:rPr/>
        <w:t>Podłoże projektowanych posadzek stanowi wylewka cementowa gr. 5 cm z warstwą wygładzającą . Prace przy wykonywaniu wylewki należy przeprowadzić w temperaturze nie niższej niż 10 C. Podkład powinien być oddzielony od pionowych stałych elementów budynku paskiem izolacyjnym ( szczeliny dylatacyjne). Mieszankę betonową należy układać niezwłocznie po przygotowaniu z równoczesnym zagęszczaniem , wyrównaniem i zatarciem. Podkład powinien mieć powierzchnię równą poziomą i o założonym spadku do kratki ściekowej. Powierzchnia ta sprawdzana łatą 2 m nie powinna wykazywać prześwitów większych niż 5 mm. Odchylenie powierzchni podkładu od płaszczyzny nie powinno przekraczać 2mm/1mb i 5mm na całej długości lub szerokości pomieszczenia.</w:t>
      </w:r>
    </w:p>
    <w:p>
      <w:pPr>
        <w:pStyle w:val="Normal"/>
        <w:rPr/>
      </w:pPr>
      <w:r>
        <w:rPr/>
        <w:t xml:space="preserve">Wierzchnią warstwę posadzki ułożyć z terakoty. Posadzkę należy układać po zakończeniu robót budowlanych, tynkarskich , instalacyjnych wraz z próbami ciśnieniowymi instalacji. Do wykonania posadzek należy użyć materiałów ( terakota, kleje, środki gruntujące, spoiny) odpowiadających wymaganiom technologicznym. </w:t>
      </w:r>
    </w:p>
    <w:p>
      <w:pPr>
        <w:pStyle w:val="Normal"/>
        <w:rPr/>
      </w:pPr>
      <w:r>
        <w:rPr/>
        <w:t>Szerokość spoin powinna być jednakowa i kontrolowana przy układaniu płytek.. Dopuszczalne odchylenia linii spoin od linii prostej nie powinny wynosić więcej niż 2 mm/1 mb i 3 mm na całej długości lub szerokości pomieszczenia. Posadzka powinna być na całej powierzchni ściśle połączona z podkładem, a przy ścianach wykończona cokolikiem o wysokości minimum  5 cm. Dopuszczalne odchylenia posadzki od płaszczyzny poziomej lub od ustalonego spadku nie powinny być większe niż +- 5 mm na całej długości lub szerokości posadzki.</w:t>
      </w:r>
    </w:p>
    <w:p>
      <w:pPr>
        <w:pStyle w:val="Normal"/>
        <w:rPr/>
      </w:pPr>
      <w:r>
        <w:rPr/>
        <w:t>Odbiór powinien obejmowa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prawdzenie prawidłowości wykonania podkład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sprawdzenie jakości użytych materiałów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prawdzenie wyglądu zewnętrz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prawdzenie ukształtowania powierzch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prawdzenie połączenia posadzki z podkład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prawdzenie prawidłowości osadzenia kratek ściekow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prawdzenie szerokości i prostolinijności spo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Sufit z płyt gipsowo - kartonowych na stelażu stalowym.</w:t>
      </w:r>
    </w:p>
    <w:p>
      <w:pPr>
        <w:pStyle w:val="Normal"/>
        <w:ind w:firstLine="708"/>
        <w:rPr/>
      </w:pPr>
      <w:r>
        <w:rPr/>
        <w:t>Elementami konstrukcyjnymi są profile z blachy stalowej ocynkowanej o kształcie C i U . Mocuje się je do ścian i konstrukcji dachowej za pomocą specjalnych łączników co 600 mm. Profile C rozstawia się w poziomie co 400mm. Płyty g - k są mocowane poziomo a ich krawędzie powinny stykać się na profilach C. W pomieszczeniach sanitarnych należy zastosować płyty wodoodporne ( koloru zielonego). Spoiny pomiędzy płytami powinny być przy szpachlowaniu wzmocnione taśmą z włókna szklanego zatopionej w masie szpachlowej.</w:t>
      </w:r>
    </w:p>
    <w:p>
      <w:pPr>
        <w:pStyle w:val="Normal"/>
        <w:rPr/>
      </w:pPr>
      <w:r>
        <w:rPr/>
        <w:t>Dopuszczalne odchylenia sufitu od płaszczyzny poziomej nie większe niż  5 mm na całej długości lub szerokości pomieszczenia.</w:t>
      </w:r>
    </w:p>
    <w:p>
      <w:pPr>
        <w:pStyle w:val="Normal"/>
        <w:rPr/>
      </w:pPr>
      <w:r>
        <w:rPr/>
        <w:t>Odbiór powinien obejmowa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prawdzenie jakości użytych materiał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prawdzenie prawidłowości wykonania stelażu ( sposób zamocowania, rozstaw profil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prawdzenie ukształtowania powierzchni sufit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Konstrukcja dachowa.</w:t>
      </w:r>
    </w:p>
    <w:p>
      <w:pPr>
        <w:pStyle w:val="Normal"/>
        <w:overflowPunct w:val="false"/>
        <w:autoSpaceDE w:val="false"/>
        <w:jc w:val="both"/>
        <w:rPr>
          <w:kern w:val="2"/>
          <w:szCs w:val="28"/>
        </w:rPr>
      </w:pPr>
      <w:r>
        <w:rPr>
          <w:kern w:val="2"/>
          <w:szCs w:val="28"/>
        </w:rPr>
        <w:t>Materiały do wykonania elementów drewnianych powinny odpowiadać wymaganiom zawartym w dokumentacji projektowej oraz normie PN-EN 388/2004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kern w:val="2"/>
          <w:szCs w:val="28"/>
        </w:rPr>
        <w:t xml:space="preserve"> </w:t>
      </w:r>
      <w:r>
        <w:rPr>
          <w:kern w:val="2"/>
          <w:szCs w:val="28"/>
        </w:rPr>
        <w:t>Elementy konstrukcyjne:</w:t>
      </w:r>
    </w:p>
    <w:p>
      <w:pPr>
        <w:pStyle w:val="Normal"/>
        <w:overflowPunct w:val="false"/>
        <w:autoSpaceDE w:val="false"/>
        <w:spacing w:before="0" w:after="12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Na elementy konstrukcyjne należy stosować tylko drewno lite min. klasy C30, spełniające wymagania PN-EN 338/2000. Elementy powinny być wykonane o wymiarach zgodnych z dokumentacją z tolerancją ± 5 mm.                              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0"/>
        <w:rPr>
          <w:kern w:val="2"/>
          <w:szCs w:val="28"/>
        </w:rPr>
      </w:pPr>
      <w:r>
        <w:rPr>
          <w:kern w:val="2"/>
          <w:szCs w:val="28"/>
        </w:rPr>
        <w:t>Łączniki</w:t>
      </w:r>
    </w:p>
    <w:p>
      <w:pPr>
        <w:pStyle w:val="Normal"/>
        <w:overflowPunct w:val="false"/>
        <w:autoSpaceDE w:val="false"/>
        <w:jc w:val="both"/>
        <w:rPr>
          <w:kern w:val="2"/>
          <w:szCs w:val="28"/>
        </w:rPr>
      </w:pPr>
      <w:r>
        <w:rPr>
          <w:kern w:val="2"/>
          <w:szCs w:val="28"/>
        </w:rPr>
        <w:t>Do mocowania elementów drewnianych można stosowa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overflowPunct w:val="false"/>
        <w:autoSpaceDE w:val="false"/>
        <w:ind w:left="283" w:hanging="283"/>
        <w:jc w:val="both"/>
        <w:rPr>
          <w:kern w:val="2"/>
          <w:szCs w:val="28"/>
        </w:rPr>
      </w:pPr>
      <w:r>
        <w:rPr>
          <w:kern w:val="2"/>
          <w:szCs w:val="28"/>
        </w:rPr>
        <w:t>Gwoździe gładkie lub pierścieniow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overflowPunct w:val="false"/>
        <w:autoSpaceDE w:val="false"/>
        <w:ind w:left="283" w:hanging="283"/>
        <w:jc w:val="both"/>
        <w:rPr>
          <w:kern w:val="2"/>
          <w:szCs w:val="28"/>
        </w:rPr>
      </w:pPr>
      <w:r>
        <w:rPr>
          <w:kern w:val="2"/>
          <w:szCs w:val="28"/>
        </w:rPr>
        <w:t>Gwoździe śrubowe i skręcan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overflowPunct w:val="false"/>
        <w:autoSpaceDE w:val="false"/>
        <w:ind w:left="283" w:hanging="283"/>
        <w:jc w:val="both"/>
        <w:rPr>
          <w:kern w:val="2"/>
          <w:szCs w:val="28"/>
        </w:rPr>
      </w:pPr>
      <w:r>
        <w:rPr>
          <w:kern w:val="2"/>
          <w:szCs w:val="28"/>
        </w:rPr>
        <w:t>Wkręty i śrub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overflowPunct w:val="false"/>
        <w:autoSpaceDE w:val="false"/>
        <w:ind w:left="283" w:hanging="283"/>
        <w:jc w:val="both"/>
        <w:rPr/>
      </w:pPr>
      <w:r>
        <w:rPr>
          <w:kern w:val="2"/>
          <w:szCs w:val="28"/>
        </w:rPr>
        <w:t xml:space="preserve">kołki drewniane </w:t>
      </w:r>
      <w:r>
        <w:rPr>
          <w:rFonts w:eastAsia="Symbol" w:cs="Symbol" w:ascii="Symbol" w:hAnsi="Symbol"/>
          <w:kern w:val="2"/>
          <w:szCs w:val="28"/>
        </w:rPr>
        <w:t></w:t>
      </w:r>
      <w:r>
        <w:rPr>
          <w:kern w:val="2"/>
          <w:szCs w:val="28"/>
        </w:rPr>
        <w:t xml:space="preserve"> 8 </w:t>
      </w:r>
      <w:r>
        <w:rPr>
          <w:rFonts w:cs="Symbol" w:ascii="Symbol" w:hAnsi="Symbol"/>
          <w:kern w:val="2"/>
          <w:szCs w:val="28"/>
        </w:rPr>
        <w:t></w:t>
      </w:r>
      <w:r>
        <w:rPr>
          <w:kern w:val="2"/>
          <w:szCs w:val="28"/>
        </w:rPr>
        <w:t xml:space="preserve"> 10 mm, długości około 100 m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overflowPunct w:val="false"/>
        <w:autoSpaceDE w:val="false"/>
        <w:ind w:left="283" w:hanging="283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gwoździe klamrowe.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ind w:left="283" w:hanging="0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hanging="0"/>
        <w:jc w:val="both"/>
        <w:outlineLvl w:val="0"/>
        <w:rPr>
          <w:kern w:val="2"/>
          <w:szCs w:val="28"/>
        </w:rPr>
      </w:pPr>
      <w:r>
        <w:rPr>
          <w:kern w:val="2"/>
          <w:szCs w:val="28"/>
        </w:rPr>
        <w:t xml:space="preserve"> </w:t>
      </w:r>
      <w:r>
        <w:rPr>
          <w:kern w:val="2"/>
          <w:szCs w:val="28"/>
        </w:rPr>
        <w:t>Składowanie elementów drewnianych</w:t>
      </w:r>
    </w:p>
    <w:p>
      <w:pPr>
        <w:pStyle w:val="Normal"/>
        <w:overflowPunct w:val="false"/>
        <w:autoSpaceDE w:val="false"/>
        <w:spacing w:before="120" w:after="120"/>
        <w:ind w:left="283" w:hanging="0"/>
        <w:jc w:val="both"/>
        <w:rPr>
          <w:kern w:val="2"/>
          <w:szCs w:val="28"/>
        </w:rPr>
      </w:pPr>
      <w:r>
        <w:rPr>
          <w:kern w:val="2"/>
          <w:szCs w:val="28"/>
        </w:rPr>
        <w:t>Elementy drewniane oraz słupy układa się około 20 cm na podkładkach nad ziemią, aby umożliwić swobodną cyrkulację powietrza. Nie dopuszcza się w żadnym wypadku składować elementów na płask bez zadaszenia. Składowanie łączników</w:t>
      </w:r>
    </w:p>
    <w:p>
      <w:pPr>
        <w:pStyle w:val="Normal"/>
        <w:overflowPunct w:val="false"/>
        <w:autoSpaceDE w:val="false"/>
        <w:jc w:val="both"/>
        <w:rPr>
          <w:kern w:val="2"/>
          <w:szCs w:val="28"/>
        </w:rPr>
      </w:pPr>
      <w:r>
        <w:rPr>
          <w:kern w:val="2"/>
          <w:szCs w:val="28"/>
        </w:rPr>
        <w:t>Elementy metalowe pomocnicze (kotwy, gwoździe itp.) należy składować w wiązkach, luzem względnie w opakowaniu w miejscach suchych, w warunkach zabezpieczających je przed korozją, uszkodzeniem, zabrudzenie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outlineLvl w:val="0"/>
        <w:rPr>
          <w:kern w:val="2"/>
          <w:szCs w:val="28"/>
        </w:rPr>
      </w:pPr>
      <w:r>
        <w:rPr>
          <w:kern w:val="2"/>
          <w:szCs w:val="28"/>
        </w:rPr>
        <w:t xml:space="preserve"> </w:t>
      </w:r>
      <w:r>
        <w:rPr>
          <w:kern w:val="2"/>
          <w:szCs w:val="28"/>
        </w:rPr>
        <w:t>Składowanie gontów bitumicznych</w:t>
      </w:r>
    </w:p>
    <w:p>
      <w:pPr>
        <w:pStyle w:val="Normal"/>
        <w:overflowPunct w:val="false"/>
        <w:autoSpaceDE w:val="false"/>
        <w:jc w:val="both"/>
        <w:rPr>
          <w:kern w:val="2"/>
          <w:szCs w:val="28"/>
        </w:rPr>
      </w:pPr>
      <w:r>
        <w:rPr>
          <w:kern w:val="2"/>
          <w:szCs w:val="28"/>
        </w:rPr>
        <w:t>Gont bitumiczny należy składować w opakowaniach transportowych w miejscach zacienionych i nie narażonych na uszkodzenia mechaniczne.</w:t>
      </w:r>
    </w:p>
    <w:p>
      <w:pPr>
        <w:pStyle w:val="Normal"/>
        <w:ind w:firstLine="708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ind w:firstLine="708"/>
        <w:rPr/>
      </w:pPr>
      <w:r>
        <w:rPr/>
        <w:t>Konstrukcja dachowa powinna być wykonana z drewna sosnowego nasyconego środkami przeciwogniowymi i zapobiegającymi korozji biologicznej. Przekroje elementów konstrukcji należy stosować zgodnie z projektem. Konstrukcję należy oprzeć na murłatach  przymocowanych kotwami w rozstawie co 1,5 m do wieńca żelbetowego. Konstrukcję dachu należy pokryć folią  paroprzepuszczalną , nabić kontrłaty i łaty .</w:t>
      </w:r>
    </w:p>
    <w:p>
      <w:pPr>
        <w:pStyle w:val="Normal"/>
        <w:rPr/>
      </w:pPr>
      <w:r>
        <w:rPr/>
        <w:t>Odbiór powinien obejmować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prawdzenie jakości użytych materiałów ( przekroje elementów konstrukcji , nasączenie środkami ochronnymi,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prawdzenie sposobu połączenia konstrukcji dachowej z murem ( kotwienie murłat, izolacja murłat od betonu,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prawdzenie powierzchni i kąta nachylenia dachu , rozstawu elementów konstrukcyjnych, sposobu połączenia elementów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Docieplenie poddasza .</w:t>
      </w:r>
    </w:p>
    <w:p>
      <w:pPr>
        <w:pStyle w:val="Normal"/>
        <w:ind w:firstLine="708"/>
        <w:rPr/>
      </w:pPr>
      <w:r>
        <w:rPr/>
        <w:t>Projektuje się ocieplenie stropu poddasza poprzez ułożenie między krokwiami  wełny mineralnej  grubości 20 cm oraz foli  paroizolacyjnej a nastepnie ułożenie rusztu z profili stalowych i montaż płyt kartonowo-gipsowych. Warstwa ocieplenia powinna być układana w sposób ciągły.</w:t>
      </w:r>
    </w:p>
    <w:p>
      <w:pPr>
        <w:pStyle w:val="Normal"/>
        <w:rPr/>
      </w:pPr>
      <w:r>
        <w:rPr/>
        <w:t>Odbiór wykonanej warstwy powinien obejmowa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prawdzenie rodzaju, jakości użytych materiał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prawdzenie grubości i ciągłości warstwy ocieplającej oraz przylegania warstwy do podłoż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Obróbki blacharskie w pokryciach dachowych.</w:t>
      </w:r>
    </w:p>
    <w:p>
      <w:pPr>
        <w:pStyle w:val="Normal"/>
        <w:ind w:firstLine="708"/>
        <w:rPr/>
      </w:pPr>
      <w:r>
        <w:rPr/>
        <w:t>Obróbki blacharskie powinny być dostosowane do wielkości nachylenia połaci dachowych. Powinny być wykonane blachy stalowej gr 0,5-0,6 mm dopasowanej kolorem do koloru pokrycia dachu. Połączenie pokrycia dachowego z murem kominowym lub innymi wystającymi z dachu elementami powinno być wykonane w taki sposób aby wyeliminować wpływ odkształceń dachu na tynk ( np. przez zastosowanie obróbki dwuczęściowej)</w:t>
      </w:r>
    </w:p>
    <w:p>
      <w:pPr>
        <w:pStyle w:val="Normal"/>
        <w:rPr/>
      </w:pPr>
      <w:r>
        <w:rPr/>
        <w:t>Sprawdzenie zabezpieczeń dachowych polega na stwierdzeniu zgodnego wykonania zabezpieczeń przy kominach i wywietrznika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 xml:space="preserve">Rynny i rury spustowe. </w:t>
      </w:r>
    </w:p>
    <w:p>
      <w:pPr>
        <w:pStyle w:val="Normal"/>
        <w:ind w:firstLine="708"/>
        <w:rPr/>
      </w:pPr>
      <w:r>
        <w:rPr/>
        <w:t>Rynny i rury spustowe powinny być kolorystycznie dopasowane do koloru pokrycia dachowego.</w:t>
      </w:r>
    </w:p>
    <w:p>
      <w:pPr>
        <w:pStyle w:val="Normal"/>
        <w:rPr/>
      </w:pPr>
      <w:r>
        <w:rPr/>
        <w:t>Sprawdzenie rynien polega na stwierdzeniu zgodności wymiarów, wykonania połączeń , zachowania spadków. Sprawdzenie szczelności spadków może być wykonane poprzez nalanie do rynien wody i kontrolę jej spływu.</w:t>
      </w:r>
    </w:p>
    <w:p>
      <w:pPr>
        <w:pStyle w:val="Normal"/>
        <w:rPr/>
      </w:pPr>
      <w:r>
        <w:rPr/>
        <w:t>Sprawdzenie rur spustowych polega na stwierdzeniu zgodności ich wymiarów, połączeń , umocowania w uchwytach, prostolinijnośc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Ocieplenie ścian od zewnątrz styropianem.</w:t>
      </w:r>
    </w:p>
    <w:p>
      <w:pPr>
        <w:pStyle w:val="Tekstpodstawowy3"/>
        <w:ind w:firstLine="708"/>
        <w:rPr/>
      </w:pPr>
      <w:r>
        <w:rPr>
          <w:sz w:val="24"/>
        </w:rPr>
        <w:t>Ocieplenie należy wykonać w postaci ciągłej warstwy termoizolacyjnej z płyt styropianowych przyklejanych do powierzchni muru i mocowanych kołkami grzybkowymi oraz pokrytych cienką warstwą zaprawy wzmocnioną siatką z włókna szklanego. Montaż należy rozpoczynać od dołu ściany po zamocowaniu listwy startowej i posuwać się do góry. Płyty można przyklejać do podłoża , gdy temperatura powietrza jest nie niższa niż + 5 C , a podczas lata gdy powierzchnia ściany nie jest nagrzana do temperatury wyższej niż + 30 C. Płyty styropianowe powinny być układane na styk, szczeliny większe niż 2 mm są niedopuszczalne. Nierówności większe niż 3 mm należy ściąć lub zeszlifować. Naklejona siatka nie powinna wykazywać nierówności i sfałdowań , sąsiednie pasy powinny zachodzić na siebie co najmniej 50 mm. Na narożnikach należy przykleić perforowane narożniki aluminiowe. Wyprawy elewacyjne z mas tynkarskich można wykonywać nie wcześniej niż po 3 dniach od naklejenia siatki  w temperaturach od 5 do 25 C. Niedopuszczalne jest wykonywanie wypraw w czasie opadów atmosferycznych, silnego wiatru lub bardzo upalnych dni.</w:t>
      </w:r>
    </w:p>
    <w:p>
      <w:pPr>
        <w:pStyle w:val="Normal"/>
        <w:rPr/>
      </w:pPr>
      <w:r>
        <w:rPr/>
        <w:t>Odbiór techniczny robót powinien obejmowa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prawdzenie jakości użytych materiał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prawdzenie przygotowania powierzchni ści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prawdzenie montażu płyt styropianow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prawdzenie wykonania wyprawy ochron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prawdzenie wykonania obróbek blacharski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prawdzenie wykonania faktury elewacyj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towa elewacja powinna być estetyczna i mieć jednolity wygląd. Nie mogą być widoczne nierówności powierzchni. Docieplona ściana na długości 6 m nie może mieć odchyłki większej niż 10 m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.Stolarka okienna i drzwiowa.</w:t>
      </w:r>
    </w:p>
    <w:p>
      <w:pPr>
        <w:pStyle w:val="Normal"/>
        <w:rPr/>
      </w:pPr>
      <w:r>
        <w:rPr/>
        <w:t>Ustawienie okien należy sprawdzić w pionie i poziomie. Dopuszczalne odchyłki w obu kierunkach nie powinny być większe niż 2 mm/ 1mb wysokości okna jednak nie więcej niż 3 mm na całej długości elementów ościeżnicy. Odchylenie ościeżnicy od płaszczyzny pionowe nie może być większe niż 2 mm. Zamocowanie okien i drzwi należy wykonać zgodnie z instrukcją producenta .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2.  Przed przystąpieniem do robót Wykonawc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szCs w:val="28"/>
        </w:rPr>
      </w:pPr>
      <w:r>
        <w:rPr>
          <w:szCs w:val="28"/>
        </w:rPr>
        <w:t xml:space="preserve">jest zobowiązany do zapoznania się z przedmiotem zadania na terenie budowy i   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 xml:space="preserve">przeprowadzenia instruktażu o sposobie wykonywania prac z poszczególnymi  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pracownika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szCs w:val="28"/>
        </w:rPr>
      </w:pPr>
      <w:r>
        <w:rPr>
          <w:szCs w:val="28"/>
        </w:rPr>
        <w:t>zapewni bezpieczeństwo i ochronę zdrowia zatrudnionych pracowników zgodnie z ogólnymi przepisami bhp i p.poż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3.  Wszystkie materiały i wyroby objęte zakresem zamówienia dostarcza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wykonawca do  miejsca wbudowania. Materiały i wyroby powinny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odpowiadać wymaganiom określonym   w art. 10 ustawy prawo budowlane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(dotyczy certyfikatów i atestów).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4.  Ustala się jednocześnie następujące parametry dla okien z PCV i ich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montażu; współczynnik przenikania ciepła dla szyb (pakiet)  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do K = 1,1 W   (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K), szyba   bezpieczna  po zewnętrznej stronie okna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 skrzydła rozwierane i rozwierano– uchylne(</w:t>
      </w:r>
    </w:p>
    <w:p>
      <w:pPr>
        <w:pStyle w:val="Normal"/>
        <w:ind w:left="240" w:hanging="0"/>
        <w:rPr>
          <w:szCs w:val="28"/>
        </w:rPr>
      </w:pPr>
      <w:r>
        <w:rPr>
          <w:szCs w:val="28"/>
        </w:rPr>
        <w:t xml:space="preserve">-  należy zastosować tzw. mikro rozszczelnienie, oprócz tego w górnej części   </w:t>
      </w:r>
    </w:p>
    <w:p>
      <w:pPr>
        <w:pStyle w:val="Normal"/>
        <w:ind w:left="240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każdego  </w:t>
      </w:r>
    </w:p>
    <w:p>
      <w:pPr>
        <w:pStyle w:val="Normal"/>
        <w:ind w:left="240" w:hanging="0"/>
        <w:rPr/>
      </w:pPr>
      <w:r>
        <w:rPr>
          <w:szCs w:val="28"/>
        </w:rPr>
        <w:t xml:space="preserve">  </w:t>
      </w:r>
      <w:r>
        <w:rPr>
          <w:szCs w:val="28"/>
        </w:rPr>
        <w:t xml:space="preserve">skrzydła należy wyciąć uszczelkę długości 25 – 30 cm celem zapewnienia   </w:t>
      </w:r>
    </w:p>
    <w:p>
      <w:pPr>
        <w:pStyle w:val="Normal"/>
        <w:ind w:left="24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stałego  przepływu powietrza </w:t>
      </w:r>
    </w:p>
    <w:p>
      <w:pPr>
        <w:pStyle w:val="Normal"/>
        <w:ind w:left="240" w:hanging="0"/>
        <w:rPr>
          <w:szCs w:val="28"/>
        </w:rPr>
      </w:pPr>
      <w:r>
        <w:rPr>
          <w:szCs w:val="28"/>
        </w:rPr>
        <w:t>-.  okucia obwiedniow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 profile pcv; ościeżnice i ramy okienne w kolorze białym</w:t>
      </w:r>
    </w:p>
    <w:p>
      <w:pPr>
        <w:pStyle w:val="Normal"/>
        <w:ind w:left="240" w:hanging="0"/>
        <w:rPr>
          <w:szCs w:val="28"/>
        </w:rPr>
      </w:pPr>
      <w:r>
        <w:rPr>
          <w:szCs w:val="28"/>
        </w:rPr>
        <w:t>-.  profile trzykomorowe dla; ościeżnic, skrzydeł i słupków</w:t>
      </w:r>
    </w:p>
    <w:p>
      <w:pPr>
        <w:pStyle w:val="Normal"/>
        <w:ind w:left="240" w:hanging="0"/>
        <w:rPr/>
      </w:pPr>
      <w:r>
        <w:rPr>
          <w:szCs w:val="28"/>
        </w:rPr>
        <w:t>-.  stabilizatory profilu odpowiadające rozwiązaniom systemowym</w:t>
      </w:r>
    </w:p>
    <w:p>
      <w:pPr>
        <w:pStyle w:val="Normal"/>
        <w:ind w:left="240" w:hanging="0"/>
        <w:rPr>
          <w:szCs w:val="28"/>
        </w:rPr>
      </w:pPr>
      <w:r>
        <w:rPr>
          <w:szCs w:val="28"/>
        </w:rPr>
        <w:t>-.  bez ołowiu i kadmu</w:t>
      </w:r>
    </w:p>
    <w:p>
      <w:pPr>
        <w:pStyle w:val="Normal"/>
        <w:ind w:left="240" w:hanging="0"/>
        <w:rPr>
          <w:szCs w:val="28"/>
        </w:rPr>
      </w:pPr>
      <w:r>
        <w:rPr>
          <w:szCs w:val="28"/>
        </w:rPr>
        <w:t xml:space="preserve">-.  wewnętrzny wrąb profilu ościeżnicy powinien mieć spadek na jej zewnętrz   </w:t>
      </w:r>
    </w:p>
    <w:p>
      <w:pPr>
        <w:pStyle w:val="Normal"/>
        <w:ind w:left="24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celem  odprowadzenia skroplin wo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ind w:left="600" w:hanging="360"/>
        <w:rPr>
          <w:szCs w:val="28"/>
        </w:rPr>
      </w:pPr>
      <w:r>
        <w:rPr>
          <w:szCs w:val="28"/>
        </w:rPr>
        <w:t>uszczelki powinny być zamontowane fabrycznie w profil i wykonane z</w:t>
      </w:r>
    </w:p>
    <w:p>
      <w:pPr>
        <w:pStyle w:val="Normal"/>
        <w:ind w:left="600" w:hanging="0"/>
        <w:rPr/>
      </w:pPr>
      <w:r>
        <w:rPr>
          <w:szCs w:val="28"/>
        </w:rPr>
        <w:t xml:space="preserve">wymienialnego  </w:t>
      </w:r>
      <w:r>
        <w:rPr>
          <w:rFonts w:eastAsia="Arial Unicode MS"/>
          <w:b/>
          <w:szCs w:val="28"/>
        </w:rPr>
        <w:t xml:space="preserve">elastomeru termoplastycznego, łączone w narożach okien pod kątem  prostym </w:t>
      </w:r>
    </w:p>
    <w:p>
      <w:pPr>
        <w:pStyle w:val="Normal"/>
        <w:ind w:left="600" w:hanging="0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ind w:left="600" w:hanging="0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ind w:left="600" w:hanging="0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 xml:space="preserve">18 .INSTALACJA WEWNETRZNE WODY ZIMNEJ i CIEPŁEJ , KANALIZACJI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b/>
          <w:szCs w:val="28"/>
        </w:rPr>
        <w:t xml:space="preserve">        </w:t>
      </w:r>
      <w:r>
        <w:rPr>
          <w:rFonts w:eastAsia="Arial Unicode MS"/>
          <w:b/>
          <w:szCs w:val="28"/>
        </w:rPr>
        <w:t>SANITARNEJ, GAZU I ELEKTRYCZNA – należy wykonać wg obowiązujących  przepisów branżowych, przez specjalistyczne firmy , posiadające uprawnienia do wykonywania w/w instalacji.</w:t>
      </w:r>
    </w:p>
    <w:p>
      <w:pPr>
        <w:pStyle w:val="Normal"/>
        <w:ind w:left="360" w:hanging="0"/>
        <w:jc w:val="both"/>
        <w:rPr>
          <w:rFonts w:ascii="Arial Unicode MS" w:hAnsi="Arial Unicode MS" w:eastAsia="Arial Unicode MS" w:cs="Arial Unicode MS"/>
          <w:b/>
          <w:b/>
          <w:szCs w:val="28"/>
        </w:rPr>
      </w:pPr>
      <w:r>
        <w:rPr>
          <w:rFonts w:eastAsia="Arial Unicode MS" w:cs="Arial Unicode MS" w:ascii="Arial Unicode MS" w:hAnsi="Arial Unicode MS"/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Cs w:val="28"/>
        </w:rPr>
        <w:t xml:space="preserve">19.    </w:t>
      </w:r>
      <w:r>
        <w:rPr>
          <w:b/>
          <w:bCs/>
          <w:szCs w:val="28"/>
          <w:u w:val="single"/>
        </w:rPr>
        <w:t>KONTROLA JAKOŚCI</w:t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66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Kontrol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20" w:leader="none"/>
        </w:tabs>
        <w:ind w:left="1920" w:hanging="360"/>
        <w:rPr>
          <w:szCs w:val="28"/>
        </w:rPr>
      </w:pPr>
      <w:r>
        <w:rPr>
          <w:szCs w:val="28"/>
        </w:rPr>
        <w:t xml:space="preserve">stwierdzenie właściwej jakości materiału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20" w:leader="none"/>
        </w:tabs>
        <w:ind w:left="1920" w:hanging="360"/>
        <w:rPr>
          <w:szCs w:val="28"/>
        </w:rPr>
      </w:pPr>
      <w:r>
        <w:rPr>
          <w:szCs w:val="28"/>
        </w:rPr>
        <w:t>sprawdzenie zbrojenia fundamentów i strop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20" w:leader="none"/>
        </w:tabs>
        <w:ind w:left="1920" w:hanging="360"/>
        <w:rPr>
          <w:szCs w:val="28"/>
        </w:rPr>
      </w:pPr>
      <w:r>
        <w:rPr>
          <w:szCs w:val="28"/>
        </w:rPr>
        <w:t>kontrola podłoża przed ułożeniem podłóg i płytek ścienn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20" w:leader="none"/>
        </w:tabs>
        <w:ind w:left="1920" w:hanging="360"/>
        <w:rPr/>
      </w:pPr>
      <w:r>
        <w:rPr>
          <w:szCs w:val="28"/>
        </w:rPr>
        <w:t>ocena poszczególnych etapów robót potwierdzana jest wpisem do Dziennika Budow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Cs w:val="28"/>
        </w:rPr>
        <w:t xml:space="preserve">20.   </w:t>
      </w:r>
      <w:r>
        <w:rPr>
          <w:szCs w:val="28"/>
        </w:rPr>
        <w:t xml:space="preserve"> </w:t>
      </w:r>
      <w:r>
        <w:rPr>
          <w:b/>
          <w:bCs/>
          <w:szCs w:val="28"/>
          <w:u w:val="single"/>
        </w:rPr>
        <w:t xml:space="preserve">OBMIAR ROBÓT </w:t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660" w:hanging="0"/>
        <w:rPr>
          <w:szCs w:val="28"/>
        </w:rPr>
      </w:pPr>
      <w:r>
        <w:rPr>
          <w:szCs w:val="28"/>
        </w:rPr>
        <w:t xml:space="preserve">Jednostkami obmiarowymi są jednostki określone  w kosztorysie ofertowym i obmiarem </w:t>
      </w:r>
    </w:p>
    <w:p>
      <w:pPr>
        <w:pStyle w:val="Normal"/>
        <w:ind w:left="660" w:hanging="0"/>
        <w:rPr/>
      </w:pPr>
      <w:r>
        <w:rPr>
          <w:szCs w:val="28"/>
        </w:rPr>
        <w:t>Ilość robót określa się na podstawie obmiaru i kosztorysu  z uwzględnieniem  ewentualnych zmian wprowadzonych przez inwestora w trakcie budow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Cs w:val="28"/>
          <w:u w:val="single"/>
        </w:rPr>
        <w:t>21.  ODBIÓR ROBÓT</w:t>
      </w:r>
      <w:r>
        <w:rPr>
          <w:b/>
          <w:bCs/>
          <w:szCs w:val="28"/>
        </w:rPr>
        <w:tab/>
      </w:r>
    </w:p>
    <w:p>
      <w:pPr>
        <w:pStyle w:val="Normal"/>
        <w:ind w:left="6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kstpodstawowywcity2"/>
        <w:rPr/>
      </w:pPr>
      <w:r>
        <w:rPr>
          <w:szCs w:val="28"/>
        </w:rPr>
        <w:t>Czynności takie jak wykonanie zbrojenia, ułożenie belek stropowych, podłoże pod panele, układanie płytek, malowanie, montaż stolarki, montaż urządzeń sanitarnych, , powinny być odebrane przez Inspektora.</w:t>
      </w:r>
    </w:p>
    <w:p>
      <w:pPr>
        <w:pStyle w:val="Tekstpodstawowywcity2"/>
        <w:rPr>
          <w:szCs w:val="28"/>
        </w:rPr>
      </w:pPr>
      <w:r>
        <w:rPr>
          <w:szCs w:val="28"/>
        </w:rPr>
        <w:t>Przystąpienie do kolejnych etapów robót może nastąpić po dokonaniu odpowiedniego wpisu przez Inspektora do Dziennika Budowy.</w:t>
      </w:r>
    </w:p>
    <w:p>
      <w:pPr>
        <w:pStyle w:val="Normal"/>
        <w:ind w:left="6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22.  PODSTAWA PŁATNOŚCI</w:t>
      </w:r>
    </w:p>
    <w:p>
      <w:pPr>
        <w:pStyle w:val="Normal"/>
        <w:ind w:left="660" w:hanging="0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660" w:hanging="0"/>
        <w:rPr>
          <w:szCs w:val="28"/>
        </w:rPr>
      </w:pPr>
      <w:r>
        <w:rPr>
          <w:szCs w:val="28"/>
        </w:rPr>
        <w:t xml:space="preserve">Podstawą płatności jest umowa zawarta pomiędzy Inwestorem a Wykonawcą na wykonanie zakresu robót budowlanych , w której określony jest termin wykonania robót zakres oraz wartość zadania  oraz warunki i  terminy płatności. </w:t>
      </w:r>
    </w:p>
    <w:p>
      <w:pPr>
        <w:pStyle w:val="Normal"/>
        <w:ind w:left="660" w:hanging="0"/>
        <w:rPr>
          <w:szCs w:val="28"/>
        </w:rPr>
      </w:pPr>
      <w:r>
        <w:rPr>
          <w:szCs w:val="28"/>
        </w:rPr>
        <w:t xml:space="preserve">Elementem niezbędnym do wystawienia faktury jest protokół końcowego odbioru robót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23. PRZEPISY ZWIĄZAN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23.1. Podstawy prawn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</w:rPr>
        <w:t xml:space="preserve">Dz.U.04.19.177 </w:t>
      </w:r>
      <w:r>
        <w:rPr/>
        <w:t>USTAWA z dnia 29 stycznia 2004r. , Prawo zamówień publicznych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Dz.U.04.18.172 </w:t>
      </w:r>
      <w:r>
        <w:rPr/>
        <w:t xml:space="preserve">ROZPORZĄDZENIE </w:t>
      </w:r>
      <w:r>
        <w:rPr>
          <w:b/>
        </w:rPr>
        <w:t>MINISTRA INFRASTRUKTURY</w:t>
      </w:r>
      <w:r>
        <w:rPr/>
        <w:t xml:space="preserve"> z dnia 24 stycznia 2004r. , w sprawie metod i podstaw sporządzania kosztorysu inwestorskiego</w:t>
      </w:r>
    </w:p>
    <w:p>
      <w:pPr>
        <w:pStyle w:val="Normal"/>
        <w:ind w:left="708" w:hanging="0"/>
        <w:jc w:val="both"/>
        <w:rPr/>
      </w:pPr>
      <w:r>
        <w:rPr>
          <w:b/>
        </w:rPr>
        <w:t>Dz.U.04.130.1389 ROZPORZĄDZENIE MINISTRA INFRASTRUKTURY</w:t>
      </w:r>
      <w:r>
        <w:rPr/>
        <w:t xml:space="preserve"> z dnia 18 maja 2004r., w sprawie określenia metod i podstaw sporządzania kosztorysu inwestorskiego, obliczania planowanych kosztów prac projektowych oraz planowanych kosztów robót budowlanych określonych w programie funkcjonalno – użytkowym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Dz.U.03.207.2016 </w:t>
      </w:r>
      <w:r>
        <w:rPr/>
        <w:t>USTAWA z dnia 7 lipca 1994r., Prawo budowlane /tekst jednolity/.</w:t>
      </w:r>
    </w:p>
    <w:p>
      <w:pPr>
        <w:pStyle w:val="Normal"/>
        <w:ind w:left="708" w:hanging="0"/>
        <w:jc w:val="both"/>
        <w:rPr/>
      </w:pPr>
      <w:r>
        <w:rPr>
          <w:b/>
        </w:rPr>
        <w:t>Dz.U.04.93.888</w:t>
      </w:r>
      <w:r>
        <w:rPr/>
        <w:t xml:space="preserve"> USTAWA z dnia 16 kwietnia 2004r., o zmianie ustawy – Prawo budowlan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        </w:t>
      </w:r>
      <w:r>
        <w:rPr>
          <w:b/>
        </w:rPr>
        <w:t xml:space="preserve">Dz.U.02.75.690 </w:t>
      </w:r>
      <w:r>
        <w:rPr/>
        <w:t xml:space="preserve">ROZPORZĄDZENIE MINISTRA INFRASTRUKTURY z dnia 12             </w:t>
      </w:r>
    </w:p>
    <w:p>
      <w:pPr>
        <w:pStyle w:val="Normal"/>
        <w:ind w:left="708" w:hanging="0"/>
        <w:jc w:val="both"/>
        <w:rPr/>
      </w:pPr>
      <w:r>
        <w:rPr>
          <w:b/>
        </w:rPr>
        <w:t>Dz.U.03.33.270</w:t>
      </w:r>
      <w:r>
        <w:rPr/>
        <w:t xml:space="preserve"> ROZPORZĄDZENIE MINISTRA INFRASTRUKTURY z dnia 13 lutego 2003r., zmieniające rozporządzenie w sprawie warunków technicznych jakim powinny odpowiadać budynki i ich usytuowanie.</w:t>
      </w:r>
    </w:p>
    <w:p>
      <w:pPr>
        <w:pStyle w:val="Normal"/>
        <w:ind w:left="708" w:hanging="0"/>
        <w:jc w:val="both"/>
        <w:rPr/>
      </w:pPr>
      <w:r>
        <w:rPr>
          <w:b/>
        </w:rPr>
        <w:t>Dz.U.04.109.1155 i 1156</w:t>
      </w:r>
      <w:r>
        <w:rPr/>
        <w:t xml:space="preserve">  ROZPORZĄDZENIE MINISTRA INFRASTRUKTURY z dnia 7 kwietnia 2004r., zmieniające rozporządzenie w sprawie warunków technicznych jakim powinny odpowiadać budynki i ich usytuowanie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Dz.U.04.92.881 </w:t>
      </w:r>
      <w:r>
        <w:rPr/>
        <w:t>USTAWA  z dnia 16 kwietnia 2004r., o wyrobach budowlanych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Dz.U.98.107.679 </w:t>
      </w:r>
      <w:r>
        <w:rPr/>
        <w:t>ROZPORZĄDZENIA MINISTRA SPRAW WEWNETRZNYCH I ADMINISTRACJI z dnia 5 sierpnia 1998r., w sprawie aprobat i kryteriów technicznych oraz jednostkowego stosowania wyrobów budowlanych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Dz.U.03.139.1323 </w:t>
      </w:r>
      <w:r>
        <w:rPr/>
        <w:t>USTAWA z dnia 12 czerwca 2003r., o terminach zapłaty w transakcjach handlowych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Dz.U.02.108.953 </w:t>
      </w:r>
      <w:r>
        <w:rPr/>
        <w:t>ROZPORZĄDZENIE MINISTRA INFRASTRUKTURY z dnia 26 czerwca 2002r., w sprawie dziennika budowy, montażu i rozbiórki, tablicy informacyjnej oraz ogłoszenia zawierającego dane dotyczące bezpieczeństwa pracy i ochrony zdrowia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Dz.U.03.120.1126 </w:t>
      </w:r>
      <w:r>
        <w:rPr/>
        <w:t>ROZPORZĄDZENIE MINISTRA INFRASTRUKTURY z dnia 23 czerwca 2003r., w sprawie informacji dotyczącej bezpieczeństwa i ochrony zdrowia oraz planu bezpieczeństwa i ochrony zdrowia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Dz.U.01.138.1554 </w:t>
      </w:r>
      <w:r>
        <w:rPr/>
        <w:t>ROZPORZĄDZENIE MINISTRA INFRASTRUKTURY z dnia 19 listopada 2001r., w sprawie rodzajów obiektów budowlanych, przy których realizacji jest wymagane ustanowienie inspektora nadzoru inwestorskiego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Dz.U.95.25.133 </w:t>
      </w:r>
      <w:r>
        <w:rPr/>
        <w:t>ROZPORZĄDZENIE MINISTRA GOSPODARKI PRZESTRZENNEJ I BUDOWNICTWA z dnia 21 lutego 1995r., w sprawie rodzaju i zakresu opracowań geodezyjno – kartograficznych oraz czynności geodezyjnych obowiązujących w budownictwie.</w:t>
      </w:r>
    </w:p>
    <w:p>
      <w:pPr>
        <w:pStyle w:val="Normal"/>
        <w:ind w:left="708" w:hanging="0"/>
        <w:rPr/>
      </w:pPr>
      <w:r>
        <w:rPr>
          <w:b/>
        </w:rPr>
        <w:t xml:space="preserve">Dz.U.98.126.839 </w:t>
      </w:r>
      <w:r>
        <w:rPr/>
        <w:t>ROZPORZĄDZENIE MINISTRA SPRAW WEWNETRZNYCH I ADMINISTRACJI  z dnia 24 września 1998r., w sprawie ustalania geotechnicznych warunków posadawiania  obiektów budowlanych.</w:t>
      </w:r>
    </w:p>
    <w:p>
      <w:pPr>
        <w:pStyle w:val="Normal"/>
        <w:ind w:left="708" w:hanging="0"/>
        <w:jc w:val="both"/>
        <w:rPr/>
      </w:pPr>
      <w:r>
        <w:rPr>
          <w:b/>
        </w:rPr>
        <w:t>Dz.U.03.169.1650</w:t>
      </w:r>
      <w:r>
        <w:rPr/>
        <w:t xml:space="preserve"> ROZPORZĄDZENIE MINISTRA PRACY I POLITYKI SOCJALNEJ z dnia 26 września 1997r., w sprawie ogólnych przepisów bezpieczeństwa i higieny pracy /tekst jednolity/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Dz.U.03.47.401</w:t>
      </w:r>
      <w:r>
        <w:rPr/>
        <w:t xml:space="preserve"> ROZPORZĄDZENIE MINISTRA INFRASTRUKTURY z dnia 6 lutego 2003 r., w sprawie bezpieczeństwa i higieny pracy podczas wykonywania robót budowlanych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Dz.U.96.62.285 </w:t>
      </w:r>
      <w:r>
        <w:rPr/>
        <w:t>ROZPORZĄDZENIE MINISTRA PRACY I POLITYKI SOCJALNEJ z dnia 28 maja 1996 r., w sprawie szczegółowych zasad szkolenia w dziedzinie bezpieczeństwa i higieny pracy.</w:t>
      </w:r>
    </w:p>
    <w:p>
      <w:pPr>
        <w:pStyle w:val="Normal"/>
        <w:ind w:left="708" w:hanging="0"/>
        <w:jc w:val="both"/>
        <w:rPr/>
      </w:pPr>
      <w:r>
        <w:rPr>
          <w:b/>
        </w:rPr>
        <w:t>Dz.U.01.118.1263</w:t>
      </w:r>
      <w:r>
        <w:rPr/>
        <w:t xml:space="preserve"> ROZPORZĄDZENIE MINISTRA GOSPODARKI  z dnia 20 września2001r., w sprawie bezpieczeństwa i higieny pracy eksploatacji maszyn i innych urządzeń technicznych do robót ziemnych, budowlanych i drogowych.</w:t>
      </w:r>
    </w:p>
    <w:p>
      <w:pPr>
        <w:pStyle w:val="Normal"/>
        <w:ind w:left="708" w:hanging="0"/>
        <w:jc w:val="both"/>
        <w:rPr/>
      </w:pPr>
      <w:r>
        <w:rPr>
          <w:b/>
        </w:rPr>
        <w:t>Dz.U.02.147.1229</w:t>
      </w:r>
      <w:r>
        <w:rPr/>
        <w:t xml:space="preserve">  USTAWA z dnia 24 sierpnia 1991r., o ochronie przeciwpożarowej. /tekst jednolity/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5" w:hanging="0"/>
        <w:rPr>
          <w:b/>
          <w:b/>
          <w:bCs/>
        </w:rPr>
      </w:pPr>
      <w:r>
        <w:rPr>
          <w:b/>
          <w:bCs/>
        </w:rPr>
        <w:t>23.2.Normy:</w:t>
      </w:r>
    </w:p>
    <w:p>
      <w:pPr>
        <w:pStyle w:val="Normal"/>
        <w:ind w:left="435" w:hanging="0"/>
        <w:rPr/>
      </w:pPr>
      <w:r>
        <w:rPr/>
        <w:t xml:space="preserve">     </w:t>
      </w:r>
      <w:r>
        <w:rPr/>
        <w:t xml:space="preserve">PN-EN 197-1:2002       </w:t>
        <w:tab/>
        <w:t>Cement</w:t>
      </w:r>
    </w:p>
    <w:p>
      <w:pPr>
        <w:pStyle w:val="Normal"/>
        <w:ind w:left="435" w:hanging="0"/>
        <w:rPr/>
      </w:pPr>
      <w:r>
        <w:rPr/>
        <w:t xml:space="preserve">     </w:t>
      </w:r>
      <w:r>
        <w:rPr/>
        <w:t xml:space="preserve">PN-EN 934-2:2-002        </w:t>
        <w:tab/>
        <w:t>Domieszki do betonu i zapraw</w:t>
      </w:r>
    </w:p>
    <w:p>
      <w:pPr>
        <w:pStyle w:val="Normal"/>
        <w:ind w:left="435" w:hanging="0"/>
        <w:rPr/>
      </w:pPr>
      <w:r>
        <w:rPr/>
        <w:t xml:space="preserve">     </w:t>
      </w:r>
      <w:r>
        <w:rPr/>
        <w:t>PN-85/B-04500                     Zaprawy budowlane</w:t>
      </w:r>
    </w:p>
    <w:p>
      <w:pPr>
        <w:pStyle w:val="Normal"/>
        <w:ind w:left="435" w:hanging="0"/>
        <w:rPr/>
      </w:pPr>
      <w:r>
        <w:rPr/>
        <w:t xml:space="preserve">     </w:t>
      </w:r>
      <w:r>
        <w:rPr/>
        <w:t>PN-70/B-10100                     Roboty tynkowe .Tynki zwykłe .Wymagania i badania</w:t>
      </w:r>
    </w:p>
    <w:p>
      <w:pPr>
        <w:pStyle w:val="Normal"/>
        <w:ind w:left="435" w:hanging="0"/>
        <w:rPr/>
      </w:pPr>
      <w:r>
        <w:rPr/>
        <w:t xml:space="preserve">     </w:t>
      </w:r>
      <w:r>
        <w:rPr/>
        <w:t xml:space="preserve">PN-B-10085:2001                Stolarka budowlana                                                              </w:t>
      </w:r>
    </w:p>
    <w:p>
      <w:pPr>
        <w:pStyle w:val="Normal"/>
        <w:ind w:left="435" w:firstLine="273"/>
        <w:rPr/>
      </w:pPr>
      <w:r>
        <w:rPr/>
        <w:t>PN-EN 177:1999 ;                Płytki ceramiczne</w:t>
      </w:r>
    </w:p>
    <w:p>
      <w:pPr>
        <w:pStyle w:val="Normal"/>
        <w:ind w:left="435" w:firstLine="273"/>
        <w:rPr/>
      </w:pPr>
      <w:r>
        <w:rPr/>
        <w:t>PN-EN178:1998                   Płytki ceramiczne</w:t>
      </w:r>
    </w:p>
    <w:p>
      <w:pPr>
        <w:pStyle w:val="Normal"/>
        <w:ind w:left="435" w:hanging="0"/>
        <w:rPr/>
      </w:pPr>
      <w:r>
        <w:rPr/>
        <w:t xml:space="preserve">     </w:t>
      </w:r>
      <w:r>
        <w:rPr/>
        <w:t>PN-EN 649:2002                  Elastyczne pokrycia podłogowe</w:t>
      </w:r>
    </w:p>
    <w:p>
      <w:pPr>
        <w:pStyle w:val="Normal"/>
        <w:ind w:left="435" w:hanging="0"/>
        <w:rPr/>
      </w:pPr>
      <w:r>
        <w:rPr/>
        <w:t xml:space="preserve">     </w:t>
      </w:r>
      <w:r>
        <w:rPr/>
        <w:t>PN-61/B-10245                    Roboty blacharskie budowlane z blachy stalowej</w:t>
      </w:r>
    </w:p>
    <w:p>
      <w:pPr>
        <w:pStyle w:val="Normal"/>
        <w:ind w:left="435" w:hanging="0"/>
        <w:rPr/>
      </w:pPr>
      <w:r>
        <w:rPr/>
        <w:t xml:space="preserve">                                                  </w:t>
      </w:r>
      <w:r>
        <w:rPr/>
        <w:t xml:space="preserve">ocynkowanej i cynkowej .Wymagania i badania  </w:t>
      </w:r>
    </w:p>
    <w:p>
      <w:pPr>
        <w:pStyle w:val="Normal"/>
        <w:ind w:left="435" w:hanging="0"/>
        <w:rPr/>
      </w:pPr>
      <w:r>
        <w:rPr/>
        <w:tab/>
        <w:tab/>
        <w:tab/>
        <w:tab/>
        <w:t xml:space="preserve">   techniczne przy odbiorze.</w:t>
      </w:r>
    </w:p>
    <w:p>
      <w:pPr>
        <w:pStyle w:val="Normal"/>
        <w:ind w:left="435" w:hanging="0"/>
        <w:rPr/>
      </w:pPr>
      <w:r>
        <w:rPr/>
        <w:t xml:space="preserve">     </w:t>
      </w:r>
      <w:r>
        <w:rPr/>
        <w:t>PN-71/B-10241                             Roboty pokrywcze. Krycie dachówką ceramiczną</w:t>
      </w:r>
    </w:p>
    <w:p>
      <w:pPr>
        <w:pStyle w:val="Normal"/>
        <w:ind w:left="435" w:hanging="0"/>
        <w:rPr/>
      </w:pPr>
      <w:r>
        <w:rPr/>
        <w:t xml:space="preserve">                                                </w:t>
      </w:r>
      <w:r>
        <w:rPr/>
        <w:tab/>
        <w:t xml:space="preserve">Wymagania i badania przy odbiorze. </w:t>
      </w:r>
    </w:p>
    <w:p>
      <w:pPr>
        <w:pStyle w:val="Normal"/>
        <w:ind w:left="435" w:hanging="0"/>
        <w:rPr/>
      </w:pPr>
      <w:r>
        <w:rPr/>
        <w:t xml:space="preserve">    </w:t>
      </w:r>
      <w:r>
        <w:rPr/>
        <w:t xml:space="preserve">PN-88/B-06250                  </w:t>
        <w:tab/>
        <w:t>Beton zwykły</w:t>
      </w:r>
    </w:p>
    <w:p>
      <w:pPr>
        <w:pStyle w:val="Normal"/>
        <w:ind w:left="435" w:hanging="0"/>
        <w:rPr/>
      </w:pPr>
      <w:r>
        <w:rPr/>
        <w:t xml:space="preserve">     </w:t>
      </w:r>
      <w:r>
        <w:rPr/>
        <w:t xml:space="preserve">PN-ENV 206-1:2002         </w:t>
        <w:tab/>
        <w:t>Beton część I /wymagania ,właściwości produkcja/</w:t>
      </w:r>
    </w:p>
    <w:p>
      <w:pPr>
        <w:pStyle w:val="Normal"/>
        <w:ind w:left="435" w:hanging="0"/>
        <w:rPr/>
      </w:pPr>
      <w:r>
        <w:rPr/>
        <w:t xml:space="preserve">     </w:t>
      </w:r>
      <w:r>
        <w:rPr/>
        <w:t xml:space="preserve">PN-86/B-O6712                </w:t>
        <w:tab/>
        <w:t>Kruszywa mineralne do betonu</w:t>
      </w:r>
    </w:p>
    <w:p>
      <w:pPr>
        <w:pStyle w:val="Normal"/>
        <w:ind w:left="435" w:hanging="0"/>
        <w:rPr/>
      </w:pPr>
      <w:r>
        <w:rPr/>
        <w:t xml:space="preserve">     </w:t>
      </w:r>
      <w:r>
        <w:rPr/>
        <w:t xml:space="preserve">PN-ISO 6935-1:1998         </w:t>
        <w:tab/>
        <w:t>Stal do zbrojenia betonu- pręty gładkie</w:t>
      </w:r>
    </w:p>
    <w:p>
      <w:pPr>
        <w:pStyle w:val="Normal"/>
        <w:ind w:left="435" w:hanging="0"/>
        <w:rPr/>
      </w:pPr>
      <w:r>
        <w:rPr/>
        <w:t xml:space="preserve">     </w:t>
      </w:r>
      <w:r>
        <w:rPr/>
        <w:t xml:space="preserve">PN-ISO 6935-2:1998          </w:t>
        <w:tab/>
        <w:t>Stal do zbrojenia betonu – pręty żebrowane</w:t>
      </w:r>
    </w:p>
    <w:p>
      <w:pPr>
        <w:pStyle w:val="Normal"/>
        <w:ind w:left="435" w:right="-180" w:hanging="0"/>
        <w:rPr/>
      </w:pPr>
      <w:r>
        <w:rPr/>
        <w:t xml:space="preserve">     </w:t>
      </w:r>
      <w:r>
        <w:rPr/>
        <w:t xml:space="preserve">PN063/B-06251                          </w:t>
        <w:tab/>
        <w:t>Roboty betonowe i żelbetowe- wymagania techniczne</w:t>
      </w:r>
    </w:p>
    <w:p>
      <w:pPr>
        <w:pStyle w:val="Normal"/>
        <w:ind w:left="435" w:right="-180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left="435" w:right="-180" w:firstLine="273"/>
        <w:outlineLvl w:val="0"/>
        <w:rPr>
          <w:color w:val="000000"/>
        </w:rPr>
      </w:pPr>
      <w:r>
        <w:rPr>
          <w:color w:val="000000"/>
        </w:rPr>
        <w:t>PN-B-79406;97, PN-B-79405;99  Płyty kartonowo - gipsowe</w:t>
      </w:r>
    </w:p>
    <w:p>
      <w:pPr>
        <w:pStyle w:val="Normal"/>
        <w:ind w:left="435" w:right="-180" w:hanging="0"/>
        <w:rPr>
          <w:color w:val="000000"/>
        </w:rPr>
      </w:pPr>
      <w:r>
        <w:rPr>
          <w:color w:val="000000"/>
        </w:rPr>
        <w:tab/>
        <w:t xml:space="preserve">PN-B-20130:1999/Az1:2001 Wyroby do izolacji cieplnej w budownictwie. Płyty </w:t>
      </w:r>
    </w:p>
    <w:p>
      <w:pPr>
        <w:pStyle w:val="Normal"/>
        <w:ind w:left="3267" w:right="-180" w:firstLine="273"/>
        <w:rPr>
          <w:color w:val="000000"/>
        </w:rPr>
      </w:pPr>
      <w:r>
        <w:rPr>
          <w:color w:val="000000"/>
        </w:rPr>
        <w:t xml:space="preserve">styropianowe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ab/>
      </w:r>
      <w:r>
        <w:rPr>
          <w:color w:val="000000"/>
          <w:szCs w:val="28"/>
        </w:rPr>
        <w:t xml:space="preserve">PN-89/B-02361 </w:t>
        <w:tab/>
        <w:tab/>
        <w:t>Pochylenie połaci dachowych (ze zmianami).</w:t>
      </w:r>
    </w:p>
    <w:p>
      <w:pPr>
        <w:pStyle w:val="Normal"/>
        <w:autoSpaceDE w:val="false"/>
        <w:ind w:left="3540" w:hanging="2832"/>
        <w:rPr/>
      </w:pPr>
      <w:r>
        <w:rPr>
          <w:color w:val="000000"/>
          <w:szCs w:val="28"/>
        </w:rPr>
        <w:t xml:space="preserve">PN-61/B-10245 </w:t>
        <w:tab/>
        <w:t>Roboty blacharskie budowlane z blachy stalowej powlekanej. Wymagania i badania techniczne przy odbiorze.</w:t>
      </w:r>
    </w:p>
    <w:p>
      <w:pPr>
        <w:pStyle w:val="Normal"/>
        <w:autoSpaceDE w:val="false"/>
        <w:ind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PN-IEC 61024-1:2001 </w:t>
        <w:tab/>
        <w:t>Ochrona odgromowa obiektów budowlanych –</w:t>
      </w:r>
    </w:p>
    <w:p>
      <w:pPr>
        <w:pStyle w:val="Normal"/>
        <w:autoSpaceDE w:val="false"/>
        <w:ind w:left="2832" w:firstLine="708"/>
        <w:rPr>
          <w:color w:val="000000"/>
          <w:szCs w:val="28"/>
        </w:rPr>
      </w:pPr>
      <w:r>
        <w:rPr>
          <w:color w:val="000000"/>
          <w:szCs w:val="28"/>
        </w:rPr>
        <w:t>zasady ogólne.</w:t>
      </w:r>
    </w:p>
    <w:p>
      <w:pPr>
        <w:pStyle w:val="Normal"/>
        <w:autoSpaceDE w:val="false"/>
        <w:ind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PN-IEC 61024-1-1:2001   </w:t>
        <w:tab/>
        <w:t>Ochrona odgromowa obiektów budowlanych</w:t>
      </w:r>
    </w:p>
    <w:p>
      <w:pPr>
        <w:pStyle w:val="Normal"/>
        <w:autoSpaceDE w:val="false"/>
        <w:ind w:left="3192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zasady ogólne – wybór poziomów ochrony dla</w:t>
      </w:r>
    </w:p>
    <w:p>
      <w:pPr>
        <w:pStyle w:val="Normal"/>
        <w:autoSpaceDE w:val="false"/>
        <w:ind w:left="3192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urządzeń piorunochronnych.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left="435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PN-EN ISO 10077-1  </w:t>
      </w:r>
      <w:r>
        <w:rPr/>
        <w:t>Właściwości cieplne okien, drzwi żaluzji. Obliczanie współczynnika przenikania ciepł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PN-EN ISO 10211-1  </w:t>
      </w:r>
      <w:r>
        <w:rPr/>
        <w:t>Mostki cieplne w budynkach. Strumień cieplny i temperatura powierzchni. Ogólne metody obliczani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PN-EN ISO 10077-2  </w:t>
      </w:r>
      <w:r>
        <w:rPr/>
        <w:t>Mostki cieplne w budynkach. Strumień cieplny i temperatura powierzchni. Liniowe mostki ciepln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PN-EN ISO 13370  </w:t>
      </w:r>
      <w:r>
        <w:rPr/>
        <w:t>Właściwości cieplne budynków. Wymiana ciepła przez grunt. Metody obliczani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PN-EN ISO 13789  </w:t>
      </w:r>
      <w:r>
        <w:rPr/>
        <w:t>Właściwości cieplne budynków. Współczynnik strat przez przenikani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PN-EN ISO 14683  </w:t>
      </w:r>
      <w:r>
        <w:rPr/>
        <w:t>Mostki cieplne w budynkach. Liniowy współczynnik przenikania ciepła. Metody uproszczone i wartości orientacyjn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PN-B-02151-3  </w:t>
      </w:r>
      <w:r>
        <w:rPr/>
        <w:t>Akustyka budowlana. Ochrona przed hałasem w budynkach. Izolacyjność akustyczna elementów budowlanych. Wymagania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</w:rPr>
        <w:t xml:space="preserve">PN-91/B-02020  </w:t>
      </w:r>
      <w:r>
        <w:rPr/>
        <w:t>Ochrona cieplna budynków. Wymagania i oblicz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PN-61/B-10245  </w:t>
      </w:r>
      <w:r>
        <w:rPr/>
        <w:t>Roboty blacharskie budowlane z blachy stalowej ocynkowanej i cynkowej. Wymagania i badania przy odbiorze</w:t>
      </w:r>
    </w:p>
    <w:p>
      <w:pPr>
        <w:pStyle w:val="Tekstpodstawowy3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Tekstpodstawowy3"/>
        <w:numPr>
          <w:ilvl w:val="0"/>
          <w:numId w:val="0"/>
        </w:numPr>
        <w:ind w:firstLine="708"/>
        <w:outlineLvl w:val="0"/>
        <w:rPr/>
      </w:pPr>
      <w:r>
        <w:rPr>
          <w:b/>
          <w:sz w:val="24"/>
          <w:szCs w:val="20"/>
        </w:rPr>
        <w:t xml:space="preserve">PN-ISO 1512  </w:t>
      </w:r>
      <w:r>
        <w:rPr>
          <w:sz w:val="24"/>
          <w:szCs w:val="20"/>
        </w:rPr>
        <w:t>Farby i lakiery. Pobieranie próbek produktów w postaci płynu i pasty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0"/>
        </w:rPr>
      </w:pPr>
      <w:r>
        <w:rPr>
          <w:rFonts w:cs="Times New Roman" w:ascii="Times New Roman" w:hAnsi="Times New Roman"/>
          <w:b w:val="false"/>
          <w:sz w:val="24"/>
          <w:szCs w:val="20"/>
        </w:rPr>
      </w:r>
    </w:p>
    <w:p>
      <w:pPr>
        <w:pStyle w:val="Heading2"/>
        <w:tabs>
          <w:tab w:val="left" w:pos="708" w:leader="none"/>
        </w:tabs>
        <w:ind w:left="708"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PN-75/B-10121 BN-76/8860-01-03  </w:t>
      </w:r>
      <w:r>
        <w:rPr>
          <w:rFonts w:cs="Times New Roman" w:ascii="Times New Roman" w:hAnsi="Times New Roman"/>
          <w:b w:val="false"/>
          <w:sz w:val="24"/>
        </w:rPr>
        <w:t>Podwieszanie elementów do ścian lub innych elementów konstrukcyjnych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PN-B-23111  </w:t>
      </w:r>
      <w:r>
        <w:rPr>
          <w:rFonts w:cs="Times New Roman" w:ascii="Times New Roman" w:hAnsi="Times New Roman"/>
          <w:b w:val="false"/>
          <w:sz w:val="24"/>
        </w:rPr>
        <w:t>Płyty z wełny mineralnej do izolacji cieplnych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PN-92/N-01255  </w:t>
      </w:r>
      <w:r>
        <w:rPr>
          <w:rFonts w:cs="Times New Roman" w:ascii="Times New Roman" w:hAnsi="Times New Roman"/>
          <w:b w:val="false"/>
          <w:sz w:val="24"/>
        </w:rPr>
        <w:t>Barwy bezpieczeństwa i znaki bezpieczeństwa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</w:rPr>
        <w:t xml:space="preserve">PN-93/B-02869  </w:t>
      </w:r>
      <w:r>
        <w:rPr/>
        <w:t>Badania odporności ogniowej. Przewody wentylacyjn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PN-B-02851-1  </w:t>
      </w:r>
      <w:r>
        <w:rPr/>
        <w:t>Ochrona przeciwpożarowa budynków. Badania odporności ogniowej elementów budynku. Wymagania ogólne i klasyfikacj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PN-89/B-02856  </w:t>
      </w:r>
      <w:r>
        <w:rPr/>
        <w:t>Ochrona przeciwpożarowa budynków. Metoda badania właściwości dymotwórczych materiałów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PN-88/B-02855  </w:t>
      </w:r>
      <w:r>
        <w:rPr/>
        <w:t>Ochrona przeciwpożarowa budynków. Metoda badania wydzielania toksycznych produktów rozkładu i spalania materiałó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23.3.   Inne dokumenty:</w:t>
      </w:r>
    </w:p>
    <w:p>
      <w:pPr>
        <w:pStyle w:val="Tekstpodstawowy2"/>
        <w:jc w:val="both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Tekstpodstawowy2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4"/>
          <w:szCs w:val="20"/>
        </w:rPr>
        <w:t xml:space="preserve">Warunki techniczne wykonania i odbioru robót budowlano – montażowych tom I </w:t>
      </w:r>
    </w:p>
    <w:p>
      <w:pPr>
        <w:pStyle w:val="Tekstpodstawowy2"/>
        <w:ind w:firstLine="708"/>
        <w:jc w:val="both"/>
        <w:rPr>
          <w:sz w:val="24"/>
        </w:rPr>
      </w:pPr>
      <w:r>
        <w:rPr>
          <w:sz w:val="24"/>
        </w:rPr>
        <w:t>Budownictwo ogólne</w:t>
      </w:r>
    </w:p>
    <w:p>
      <w:pPr>
        <w:pStyle w:val="Normal"/>
        <w:ind w:left="708" w:hanging="0"/>
        <w:jc w:val="both"/>
        <w:rPr/>
      </w:pPr>
      <w:r>
        <w:rPr/>
        <w:t>Wytyczne wykonania i odbioru robót budowlano – montażowych w okresie obniżonych temperatur. ITB Warszawa 1988.</w:t>
      </w:r>
    </w:p>
    <w:p>
      <w:pPr>
        <w:pStyle w:val="Normal"/>
        <w:ind w:left="708" w:hanging="0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Warunki techniczne wykonania i odbioru instalacji wodociągowych - Zeszyt 7 Warszawa, lipiec 2003,</w:t>
      </w:r>
    </w:p>
    <w:p>
      <w:pPr>
        <w:pStyle w:val="Normal"/>
        <w:ind w:left="708" w:hanging="0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Warunki techniczne wykonania i odbioru sieci kanalizacyjnych - Zeszyt 9 Warszawa, sierpień 2003,</w:t>
      </w:r>
    </w:p>
    <w:p>
      <w:pPr>
        <w:pStyle w:val="Tekstpodstawowywcity3"/>
        <w:rPr>
          <w:color w:val="000000"/>
        </w:rPr>
      </w:pPr>
      <w:r>
        <w:rPr>
          <w:color w:val="000000"/>
        </w:rPr>
        <w:t>Warunki techniczne wykonania i odbioru robót budowlanych – część C: zabezpieczenie i izolacje, zeszyt 1: Pokrycia dachowe. ITB Warszawa 2004.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                         </w:t>
      </w:r>
      <w:r>
        <w:rPr/>
        <w:t>Opracowanie: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9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i w:val="false"/>
        <w:b/>
        <w:szCs w:val="22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22"/>
        <w:i w:val="false"/>
        <w:b/>
        <w:szCs w:val="22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22"/>
        <w:i w:val="false"/>
        <w:b/>
        <w:szCs w:val="22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22"/>
        <w:i w:val="false"/>
        <w:b/>
        <w:szCs w:val="22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22"/>
        <w:i w:val="false"/>
        <w:b/>
        <w:szCs w:val="22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22"/>
        <w:i w:val="false"/>
        <w:b/>
        <w:szCs w:val="22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22"/>
        <w:i w:val="false"/>
        <w:b/>
        <w:szCs w:val="22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22"/>
        <w:i w:val="false"/>
        <w:b/>
        <w:szCs w:val="22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22"/>
        <w:i w:val="false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2"/>
      <w:szCs w:val="22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center"/>
    </w:pPr>
    <w:rPr>
      <w:sz w:val="36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660" w:right="0" w:hanging="0"/>
    </w:pPr>
    <w:rPr/>
  </w:style>
  <w:style w:type="paragraph" w:styleId="Tekstpodstawowywcity3">
    <w:name w:val="Tekst podstawowy wcięty 3"/>
    <w:basedOn w:val="Normal"/>
    <w:qFormat/>
    <w:pPr>
      <w:autoSpaceDE w:val="false"/>
      <w:ind w:left="708" w:right="0" w:hanging="0"/>
    </w:pPr>
    <w:rPr>
      <w:color w:val="FF0000"/>
      <w:szCs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8:40:00Z</dcterms:created>
  <dc:creator>Olek</dc:creator>
  <dc:description/>
  <dc:language>en-US</dc:language>
  <cp:lastModifiedBy>Mazur</cp:lastModifiedBy>
  <cp:lastPrinted>2007-12-05T14:24:00Z</cp:lastPrinted>
  <dcterms:modified xsi:type="dcterms:W3CDTF">2009-02-16T18:40:00Z</dcterms:modified>
  <cp:revision>2</cp:revision>
  <dc:subject/>
  <dc:title>SPECYFIKACJA TECHNICZNA WYKONANIA I ODBIORU ROBÓT BUDOWLANYCH</dc:title>
</cp:coreProperties>
</file>