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 N F O R M A C J 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tycząca bezpieczeństwa i ochrony zdrow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60" w:hanging="0"/>
        <w:rPr/>
      </w:pPr>
      <w:r>
        <w:rPr/>
        <w:t xml:space="preserve">      </w:t>
      </w:r>
      <w:r>
        <w:rPr>
          <w:b w:val="false"/>
          <w:bCs w:val="false"/>
        </w:rPr>
        <w:t>Obiekt</w:t>
      </w:r>
      <w:r>
        <w:rPr/>
        <w:t xml:space="preserve"> :           Budynek leśniczówki , wolnostojący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           </w:t>
      </w:r>
      <w:r>
        <w:rPr>
          <w:b w:val="false"/>
          <w:bCs w:val="false"/>
        </w:rPr>
        <w:t xml:space="preserve">Lokalizacja </w:t>
      </w:r>
      <w:r>
        <w:rPr/>
        <w:t>:    nr ew.działki 2813</w:t>
      </w:r>
    </w:p>
    <w:p>
      <w:pPr>
        <w:pStyle w:val="Heading2"/>
        <w:rPr/>
      </w:pPr>
      <w:r>
        <w:rPr/>
        <w:t xml:space="preserve">                                   </w:t>
      </w:r>
      <w:r>
        <w:rPr/>
        <w:t>w  Weryni, gmina Kolbuszow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nwestor : Nadleśnictwo Głogów Małopolski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36- 060 Głogów Młp., ul. Fabryczna 57</w:t>
      </w:r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Projektant</w:t>
      </w:r>
      <w:r>
        <w:rPr>
          <w:b/>
          <w:bCs/>
          <w:sz w:val="28"/>
        </w:rPr>
        <w:t xml:space="preserve"> :    mgr inż. Anna Mazu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Zakres robót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Większość robót budowlanych związanych z budową  budynku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Leśniczówki ( mieszkalny , jednorodzinny z funkcją służbową),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parterowego z poddaszem użytkowym, nie stwarza większego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ryzyka zagrożenia bezpieczeństwa i zdrowia ludzi.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Roboty budowlane obejmują  wykopy   o głębokości nie  przekraczającej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1.5m,  wykonanie ścian parteru i poddasza   w technologii tradycyjnej,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murowanej z elementów mało wymiarowych , dach  o konstrukcji drewnianej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stniejące elementy zagrożenia bezpieczeństwa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Uzbrojenie terenu wokół planowanych robót jest projektowane. </w:t>
      </w:r>
    </w:p>
    <w:p>
      <w:pPr>
        <w:pStyle w:val="Normal"/>
        <w:spacing w:lineRule="auto" w:line="360"/>
        <w:ind w:left="1080" w:hanging="0"/>
        <w:rPr/>
      </w:pPr>
      <w:r>
        <w:rPr/>
        <w:t>W przypadku   jego wykonania, przed rozpoczęciem robót  ziemnych, należy oznakować trasy istniejącego uzbrojenia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widywane zagrożenia podczas realizacji robót</w:t>
      </w:r>
    </w:p>
    <w:p>
      <w:pPr>
        <w:pStyle w:val="TextBodyIndent"/>
        <w:spacing w:lineRule="auto" w:line="360"/>
        <w:rPr/>
      </w:pPr>
      <w:r>
        <w:rPr/>
        <w:t>Nie występują zagrożenia dla środowiska podczas wykonywanych robót budowlanych. Podczas wykonywania robót, mogą wystąpić zagrożenia typowe   dla robót budowlanych.</w:t>
      </w:r>
    </w:p>
    <w:p>
      <w:pPr>
        <w:pStyle w:val="Normal"/>
        <w:spacing w:lineRule="auto" w:line="360"/>
        <w:ind w:left="1080" w:hanging="0"/>
        <w:rPr/>
      </w:pPr>
      <w:r>
        <w:rPr/>
        <w:t>Ich skala i rodzaj nie odbiegają od podstawowych  zagrożeń wymienionych w przepisach zawartych w Rozporządzeniu Ministra Infrastruktury w sprawie bezpieczeństwa i higieny pracy przy wykonywaniu robót budowlanych z dnia 06.02.2003r zawartych w Dz.U. nr 47, poz.401 z 19.03.2003r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posób prowadzenia instruktażu dla pracowników</w:t>
      </w:r>
    </w:p>
    <w:p>
      <w:pPr>
        <w:pStyle w:val="TextBodyIndent"/>
        <w:spacing w:lineRule="auto" w:line="360"/>
        <w:rPr/>
      </w:pPr>
      <w:r>
        <w:rPr/>
        <w:t>Każdorazowo przed przystąpieniem do realizacji robót kierownik budowy winien przeprowadzić instruktaż pracowników.</w:t>
      </w:r>
    </w:p>
    <w:p>
      <w:pPr>
        <w:pStyle w:val="Normal"/>
        <w:spacing w:lineRule="auto" w:line="360"/>
        <w:ind w:left="1080" w:hanging="0"/>
        <w:rPr/>
      </w:pPr>
      <w:r>
        <w:rPr/>
        <w:t>W czasie instruktażu należy omówić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kres robót przewidzianych do realizacji, w tym robót szczególnie niebezpieczny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poznać pracowników z dokumentacją dotyczącą zakresu robó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wrócić uwagę na sposoby uniknięcia mogących wystąpić zagrożeń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osób postępowania w przypadku wystąpienia zagrożenia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Zapobieganie niebezpieczeństwo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dzielenie i oznakowanie miejsca prowadzenia robót budowlany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osowanie przez pracowników środków ochrony osobiste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znakowanie miejsc poboru wody i prądu na czas budow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ntaż rusztowań przez osoby uprawnione, stała i ścisła kontrola w czasie ich użytkowani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 wchodzenia i schodzenia z rusztowań należy używać wyłącznie drabin i schodni przeznaczonych do tego celu ( nie wolno wspinać się po stojakach , leżniach i poręczach rusztowań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abiny i schodnie należy czyścić co najmniej raz w tygodniu z zaprawy i śmiec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 szczególności należy sprawdzać stan rusztowań  po dłuższych przerwach w wykonywaniu robót, jak również po deszczach , burzach i silnych wiatra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osowanie drabin przenośnych zgodnie z P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strzeganie zasad bezpieczeństwa przy użyciu elektro-narzędz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szyny i urządzenia powinny posiadać certyfikat na znak bezpieczeństwa lub deklarację zgodności z P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iejsce składowania substancji palnych – farby, lakiery, oznakować zgodnie z P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leży przestrzegać przepisy BHP i P.Po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teriały należy składować z zachowaniem odpowiednich odległości umożliwiających ewakuację na wypadek pożaru, awarii itp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ace spawalnicze przeprowadzić zgodnie z przepisami branżowym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race na wysokościach wykonywać z zabezpieczeniem, zgodnie z przepisami BHP w tym zakresie </w:t>
      </w:r>
    </w:p>
    <w:p>
      <w:pPr>
        <w:pStyle w:val="Normal"/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bowiązujące przepisy i akta prawn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okumentacja projektowa robót budowlanych </w:t>
      </w:r>
    </w:p>
    <w:p>
      <w:pPr>
        <w:pStyle w:val="Normal"/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>opracowała: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40:00Z</dcterms:created>
  <dc:creator>jm</dc:creator>
  <dc:description/>
  <dc:language>en-US</dc:language>
  <cp:lastModifiedBy>Mazur</cp:lastModifiedBy>
  <cp:lastPrinted>2009-02-05T11:18:00Z</cp:lastPrinted>
  <dcterms:modified xsi:type="dcterms:W3CDTF">2009-02-16T18:40:00Z</dcterms:modified>
  <cp:revision>2</cp:revision>
  <dc:subject/>
  <dc:title>I N F O R M A C J A</dc:title>
</cp:coreProperties>
</file>